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  <w:t xml:space="preserve">Health Education Curriculum 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Professional Learning Community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09-10</w:t>
      </w:r>
    </w:p>
    <w:p>
      <w:pPr>
        <w:pStyle w:val="Normal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</w:r>
    </w:p>
    <w:p>
      <w:pPr>
        <w:pStyle w:val="Normal"/>
        <w:rPr>
          <w:b/>
          <w:b/>
          <w:smallCaps/>
          <w:shadow/>
          <w:sz w:val="36"/>
          <w:szCs w:val="36"/>
          <w:lang w:val="en-US" w:eastAsia="en-US"/>
        </w:rPr>
      </w:pPr>
      <w:r>
        <w:rPr>
          <w:b/>
          <w:smallCaps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6057900" cy="25450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4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8pt;width:476.95pt;height:20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als of the Group: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velop a comprehensive K-12 curriculum aligned to the NYS learning standards and guidance document.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Prioritize content and skills K-12 based on school and community need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evelop planned learning experiences (lessons) and units aligned to NYS content and skills guidance documen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alyze, pilot, collect and create resources for PLE’s and Units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ertically and horizontally align health curriculum K-12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Day 3 Agenda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 w:val="32"/>
          <w:szCs w:val="32"/>
        </w:rPr>
        <w:t>Skills Review – Courtne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Why skill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apping skills – use envelopes and get together K-2, 3-5, 6-12 (no envelopes) and align skills to the standards in that content strand.  Skills only need to be covered at least once/level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Go through draft of skills K-12 and place on alignment sheet (Monica)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Gaps? Repetitions?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egin taking concepts and skills and mapping on template (use wiki: monicabd.wikispaces.com/akron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Next steps: STG’s and LTG’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0:28:00Z</dcterms:created>
  <dc:creator>Monica Burgio Daigler</dc:creator>
  <dc:description/>
  <cp:keywords/>
  <dc:language>en-US</dc:language>
  <cp:lastModifiedBy>Monica Burgio Daigler</cp:lastModifiedBy>
  <cp:lastPrinted>2010-01-22T15:30:00Z</cp:lastPrinted>
  <dcterms:modified xsi:type="dcterms:W3CDTF">2010-01-22T20:36:00Z</dcterms:modified>
  <cp:revision>4</cp:revision>
  <dc:subject/>
  <dc:title>HEALTH EDUCATION CURRICULUM </dc:title>
</cp:coreProperties>
</file>