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00</wp:posOffset>
                </wp:positionV>
                <wp:extent cx="6743700" cy="800100"/>
                <wp:effectExtent l="157480" t="307975" r="819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bidi="hi-IN"/>
                              </w:rPr>
                              <w:t>Depew HS Deconstruc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26pt;margin-top:-45pt;width:530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bidi="hi-IN"/>
                        </w:rPr>
                        <w:t>Depew HS Deconstruction</w:t>
                      </w:r>
                    </w:p>
                  </w:txbxContent>
                </v:textbox>
                <v:path textpathok="t"/>
                <v:textpath on="t" fitshape="t" string="Depew HS Deconstruction" style="font-family:&quot;Arial Narrow&quot;;font-size:12pt"/>
                <v:fill o:detectmouseclick="t" type="solid" color2="#7fffff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17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35"/>
        <w:gridCol w:w="3011"/>
        <w:gridCol w:w="2929"/>
        <w:gridCol w:w="1800"/>
        <w:gridCol w:w="2700"/>
        <w:gridCol w:w="3325"/>
      </w:tblGrid>
      <w:tr>
        <w:trPr>
          <w:trHeight w:val="9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ap 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ndard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ntent (VOCABULARY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ki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bCs/>
                <w:i/>
              </w:rPr>
              <w:t xml:space="preserve">Cognitive Load         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bCs/>
                <w:i/>
              </w:rPr>
              <w:t>(Low-Medium-High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aught?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Action Plan</w:t>
            </w:r>
          </w:p>
        </w:tc>
      </w:tr>
      <w:tr>
        <w:trPr>
          <w:trHeight w:val="1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11887200" cy="4643120"/>
                <wp:effectExtent l="5080" t="5080" r="2984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0" cy="46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6pt;margin-top:4.2pt;width:935.95pt;height:365.5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3368040</wp:posOffset>
            </wp:positionV>
            <wp:extent cx="2171700" cy="18313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10540</wp:posOffset>
                </wp:positionV>
                <wp:extent cx="10972800" cy="3086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2"/>
                                <w:szCs w:val="32"/>
                              </w:rPr>
                              <w:t>Content/Concepts– the “what” in the curriculum.  It is what teachers teach, what students learn, and the subjects or topics stud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2"/>
                                <w:szCs w:val="32"/>
                              </w:rPr>
                              <w:t>Skills –it is how students demonstrate their understanding of the content.  Skills require action verbs such as analyze, dissect, interpret, perform, and evalu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2"/>
                                <w:szCs w:val="32"/>
                              </w:rPr>
                              <w:t>Cognitive Load – Use Bloom’s Whe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aught – What grade(s) teaches it?  What month(s)? How is it taugh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ction Plan – what steps will you take to close the gap?  Who will be responsible for following throug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4pt;height:243pt;mso-wrap-distance-left:9.05pt;mso-wrap-distance-right:9.05pt;mso-wrap-distance-top:0pt;mso-wrap-distance-bottom:0pt;margin-top:4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2"/>
                          <w:szCs w:val="32"/>
                        </w:rPr>
                        <w:t>Content/Concepts– the “what” in the curriculum.  It is what teachers teach, what students learn, and the subjects or topics stud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2"/>
                          <w:szCs w:val="32"/>
                        </w:rPr>
                        <w:t>Skills –it is how students demonstrate their understanding of the content.  Skills require action verbs such as analyze, dissect, interpret, perform, and evalua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2"/>
                          <w:szCs w:val="32"/>
                        </w:rPr>
                        <w:t>Cognitive Load – Use Bloom’s Whe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aught – What grade(s) teaches it?  What month(s)? How is it taugh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ction Plan – what steps will you take to close the gap?  Who will be responsible for following throug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1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9:11:00Z</dcterms:created>
  <dc:creator>Erie 1 Staff-Mobile Labs</dc:creator>
  <dc:description/>
  <cp:keywords/>
  <dc:language>en-US</dc:language>
  <cp:lastModifiedBy>Erie 1 Staff-Mobile Labs</cp:lastModifiedBy>
  <cp:lastPrinted>2008-09-16T15:10:00Z</cp:lastPrinted>
  <dcterms:modified xsi:type="dcterms:W3CDTF">2008-09-16T19:11:00Z</dcterms:modified>
  <cp:revision>2</cp:revision>
  <dc:subject/>
  <dc:title/>
</cp:coreProperties>
</file>