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=Students practice the skill through guided practice in groups and independent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shap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types of food into the pyram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oving students around the room based on “characteristics”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ing animals by their covering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iving them a chart to analyze based on “characteristics” (center activity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states of mat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and journal WHY they grouped as they d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flect on who was moved where and wh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a key to identify parts of a pla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evelop a classification chart for candy, objects, etc.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ort the pictures into states of matt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ve different objects to group (color, etc.)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raw a picture of the room with students grouped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ccording to activity and include a sentence writing why and how they were grouped. </w:t>
            </w:r>
          </w:p>
          <w:p>
            <w:pPr>
              <w:pStyle w:val="BulletedList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omplete a classification chart for an object they are unfamiliar wi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 presentation or sharing of their wor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 presentation or sharing of their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Student presentation or sharing of their work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seas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night and day sk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plants and animal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/contrasting push vs pul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 picture of winter and summer clothing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n illustration of a night vs day sky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lete a Venn Diagram comparing plants and animals and then write a sentence explaining why they sorted objects the way they did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ut and sort pictures of people pushing or pulling objec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 picture of winter and summer clothing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raw an illustration of a night vs day sky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lete a Venn Diagram comparing plants and animals and then write a sentence explaining why they sorted objects the way they di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Cut and sort pictures of people pushing or pulling objec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reate a water ecosystem in a pop bottl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reate an animal habitat in a shoebo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a journal of observations and predicti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reate a model of an animal’s habit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nd label an illustration of an non-aquatic ecosystem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aily weather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Plant growth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Observe objects and give examples of its propert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xperiment with sink or float objects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daily weather report and graph info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nd record plant grow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he properties of matter (smooth, rough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ke predictions and record results on sink/float object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Keep daily weather report and graph info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nd record plant growth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he properties of matter (smooth, rough)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Make predictions and record results on sink/float objec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Need for recycling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rainstorming need for recycling and the consequences for no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flect on what objects attracted magnets and what objects didn’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 picture of an object that can be recycle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Bring in a project that is made from a recycled materia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Draw a picture of an object that attracts a magnet and one that does no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Need for recycling 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gnet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Brainstorming need for recycling and the consequences for no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flect on what objects attracted magnets and what objects didn’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Draw a picture of an object that can be recycled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Bring in a project that is made from a recycled material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Draw a picture of an object that attracts a magnet and one that does no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plant parts and their func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plant parts that people consume and their usag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ad aloud </w:t>
            </w:r>
            <w:r>
              <w:rPr>
                <w:u w:val="single"/>
              </w:rPr>
              <w:t>Tops and Bottoms</w:t>
            </w:r>
            <w:r>
              <w:rPr/>
              <w:t xml:space="preserve"> and chart types of vegetables for different plant part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dentify each part plant and name one object that people use from 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Name and draw a picture of a food we eat that comes from each plant part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identify a way to conserve energy or recyc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brainstorm ways to conserve energy or recyc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Students write a way to conserve energy or recycle on a on-going basi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learn that we use tools as scientific learning instruments and not toy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ing tools appropriat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Using tools appropriately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Use a thermometer to measure temperatu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easure a plant’s growth over 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Record temperature and plant growth over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/>
              <w:t>Record temperature and plant growth over time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Touch box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ystery scent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ight Mem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tudents use their senses to identify various objec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/>
                <w:b/>
              </w:rPr>
            </w:pPr>
            <w:r>
              <w:rPr/>
              <w:t>Students use their senses to identify various object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eather predictions – March like a lion or a lamb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redict outcomes from sink or soak experi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Record prediction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bCs/>
              </w:rPr>
            </w:pPr>
            <w:r>
              <w:rPr>
                <w:bCs/>
              </w:rPr>
              <w:t>Confirm or revise prediction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27:00Z</dcterms:created>
  <dc:creator>Staff-D620</dc:creator>
  <dc:description/>
  <cp:keywords/>
  <dc:language>en-US</dc:language>
  <cp:lastModifiedBy>Student</cp:lastModifiedBy>
  <cp:lastPrinted>2008-08-04T12:14:00Z</cp:lastPrinted>
  <dcterms:modified xsi:type="dcterms:W3CDTF">2008-08-04T16:27:00Z</dcterms:modified>
  <cp:revision>2</cp:revision>
  <dc:subject/>
  <dc:title>Embedded Skill</dc:title>
</cp:coreProperties>
</file>