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4140"/>
        <w:gridCol w:w="3960"/>
        <w:gridCol w:w="57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bedded Ski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S Lev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it looks like or sounds like when INTRODUC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and when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hat it looks or sounds like  when SCAFFOLDED and PRACTICED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d when is that happening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-288" w:firstLine="28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-288" w:firstLine="28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uld this be ASSESSED and how?</w:t>
            </w:r>
          </w:p>
        </w:tc>
      </w:tr>
      <w:tr>
        <w:trPr>
          <w:trHeight w:val="3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lassify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</w:rPr>
              <w:t>Arranging or distributing objects, events, or information representing objects or events in classes according to some method or sys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=Students practice the skill through guided practice in groups and independent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rouping shap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rouping types of food into the pyramid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oving students around the room based on “characteristics”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rouping animals by their covering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iving them a chart to analyze based on “characteristics” (center activity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roup states of matt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roup and journal WHY they grouped as they did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Reflect on who was moved where and why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Use a key to identify parts of a plan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evelop a classification chart for candy, objects, etc.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ort the pictures into states of matt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1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Give different objects to group (color, etc.)</w:t>
            </w:r>
          </w:p>
          <w:p>
            <w:pPr>
              <w:pStyle w:val="BulletedList"/>
              <w:numPr>
                <w:ilvl w:val="1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Draw a picture of the room with students grouped</w:t>
            </w:r>
          </w:p>
          <w:p>
            <w:pPr>
              <w:pStyle w:val="BulletedList"/>
              <w:numPr>
                <w:ilvl w:val="1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according to activity and include a sentence writing why and how they were grouped. </w:t>
            </w:r>
          </w:p>
          <w:p>
            <w:pPr>
              <w:pStyle w:val="BulletedList"/>
              <w:numPr>
                <w:ilvl w:val="1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omplete a classification chart for an object they are unfamiliar with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-288" w:firstLine="288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ommunicat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ving oral and written explanations or graphic representations of observa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tudent presentation or sharing of their wor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tudent presentation or sharing of their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Cs/>
              </w:rPr>
            </w:pPr>
            <w:r>
              <w:rPr>
                <w:bCs/>
              </w:rPr>
              <w:t>Student presentation or sharing of their work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omparing and contrast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entifying similarities and differences between or among objects, events, data, systems, etc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omparing/contrasting seasons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omparing/contrasting night and day sky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omparing/contrasting plants and animals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omparing/contrasting push vs pull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raw a picture of winter and summer clothing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raw an illustration of a night vs day sky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omplete a Venn Diagram comparing plants and animals and then write a sentence explaining why they sorted objects the way they did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ut and sort pictures of people pushing or pulling object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raw a picture of winter and summer clothing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raw an illustration of a night vs day sky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omplete a Venn Diagram comparing plants and animals and then write a sentence explaining why they sorted objects the way they did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Cut and sort pictures of people pushing or pulling object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reating Mode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splaying information, using multisensory representa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reate a water ecosystem in a pop bottle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Create an animal habitat in a shoebox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Keep a journal of observations and predictions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reate a model of an animal’s habita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Cs/>
              </w:rPr>
            </w:pPr>
            <w:r>
              <w:rPr>
                <w:bCs/>
              </w:rPr>
              <w:t>Draw and label an illustration of an non-aquatic ecosystem</w:t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athering and organizing d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llecting information about objects and events which illustrate a specific situation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aily weather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Plant growth 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Observe objects and give examples of its properti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Experiment with sink or float objects</w:t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Keep daily weather report and graph info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easure and record plant growth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Record the properties of matter (smooth, rough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ake predictions and record results on sink/float object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Keep daily weather report and graph info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easure and record plant growth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Record the properties of matter (smooth, rough)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Make predictions and record results on sink/float object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eneraliz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wing a conclusion based on prior experienc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Need for recycling 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agnet experi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Brainstorming need for recycling and the consequences for no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Reflect on what objects attracted magnets and what objects didn’t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Cs/>
              </w:rPr>
            </w:pPr>
            <w:r>
              <w:rPr>
                <w:bCs/>
              </w:rPr>
              <w:t>Draw a picture of an object that can be recycled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Bring in a project that is made from a recycled material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Draw a picture of an object that attracts a magnet and one that does not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Identifying variabl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cognizing the characteristics of objects or factors in events that are constant or change under different condition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/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lants and animals need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omplete a cause/effect graphic organiz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/>
                <w:b/>
              </w:rPr>
            </w:pPr>
            <w:r>
              <w:rPr>
                <w:b/>
              </w:rPr>
              <w:t>Students will complete a different cause/effect graphic organizer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Inferr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wing a conclusion based on prior experienc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Need for recycling 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agnet experi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Brainstorming need for recycling and the consequences for no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Reflect on what objects attracted magnets and what objects didn’t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Cs/>
              </w:rPr>
            </w:pPr>
            <w:r>
              <w:rPr>
                <w:bCs/>
              </w:rPr>
              <w:t>Draw a picture of an object that can be recycled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Bring in a project that is made from a recycled material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Draw a picture of an object that attracts a magnet and one that does not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Interpreting data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alyzing data that have been obtained and organized by determining apparent patterns or relationships in the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Identify plant parts and their functio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Identify plant parts that people consume and their usag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Read aloud </w:t>
            </w:r>
            <w:r>
              <w:rPr>
                <w:u w:val="single"/>
              </w:rPr>
              <w:t>Tops and Bottoms</w:t>
            </w:r>
            <w:r>
              <w:rPr/>
              <w:t xml:space="preserve"> and chart types of vegetables for different plant par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Identify each part plant and name one object that people use from i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Cs/>
              </w:rPr>
            </w:pPr>
            <w:r>
              <w:rPr>
                <w:bCs/>
              </w:rPr>
              <w:t>Name and draw a picture of a food we eat that comes from each plant part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Making decision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entifying alternatives and choosing a cause of action from among the alternatives after basing judgment for the selection on justifiable rea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/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tudents identify a way to conserve energy or recyc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tudents brainstorm ways to conserve energy or recyc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Cs/>
              </w:rPr>
            </w:pPr>
            <w:r>
              <w:rPr>
                <w:bCs/>
              </w:rPr>
              <w:t>Students write a way to conserve energy or recycle on a on-going basi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Manipulating material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ndling or treating materials and equipment safely, skillfully, and effective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tudents learn that we use tools as scientific learning instruments and not toy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Using tools appropriatel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Cs/>
              </w:rPr>
            </w:pPr>
            <w:r>
              <w:rPr>
                <w:bCs/>
              </w:rPr>
              <w:t>Using tools appropriately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Measur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king quantitative observations by comparing o a conventional or nonconventional standard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Use a thermometer to measure temperature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easure a plant’s growth over ti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Record temperature and plant growth over ti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/>
                <w:b/>
              </w:rPr>
            </w:pPr>
            <w:r>
              <w:rPr/>
              <w:t>Record temperature and plant growth over time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Observ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coming aware of an object or event by using any of the senses (or extensions of the senses) to identify properti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Touch box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ystery scen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ight Memory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Life cycle of a pla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tudents use their senses to identify various objec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Journal the life cycle of a plan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/>
            </w:pPr>
            <w:r>
              <w:rPr/>
              <w:t>Students use their senses to identify various objects</w:t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/>
                <w:b/>
              </w:rPr>
            </w:pPr>
            <w:r>
              <w:rPr/>
              <w:t>Students draw pictures and label the life cycle of a plant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Predict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king a forecast of future events or conditions expected to exist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Weather predictions – March like a lion or a lamb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redict outcomes from sink or soak experi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Record predictions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Cs/>
              </w:rPr>
            </w:pPr>
            <w:r>
              <w:rPr>
                <w:bCs/>
              </w:rPr>
              <w:t>Confirm or revise predictions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44"/>
        </w:tabs>
        <w:ind w:left="72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45:00Z</dcterms:created>
  <dc:creator>Staff-D620</dc:creator>
  <dc:description/>
  <cp:keywords/>
  <dc:language>en-US</dc:language>
  <cp:lastModifiedBy>Student</cp:lastModifiedBy>
  <cp:lastPrinted>2008-08-04T12:14:00Z</cp:lastPrinted>
  <dcterms:modified xsi:type="dcterms:W3CDTF">2008-08-05T16:45:00Z</dcterms:modified>
  <cp:revision>2</cp:revision>
  <dc:subject/>
  <dc:title>Embedded Skill</dc:title>
</cp:coreProperties>
</file>