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320"/>
        <w:gridCol w:w="540"/>
        <w:gridCol w:w="3960"/>
      </w:tblGrid>
      <w:tr>
        <w:trPr>
          <w:trHeight w:val="3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September/October</w:t>
            </w:r>
          </w:p>
          <w:p>
            <w:pPr>
              <w:pStyle w:val="Normal"/>
              <w:rPr/>
            </w:pPr>
            <w:r>
              <w:rPr/>
              <w:t xml:space="preserve">Standard 4: Performance Indicators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October/November</w:t>
            </w:r>
          </w:p>
          <w:p>
            <w:pPr>
              <w:pStyle w:val="Normal"/>
              <w:rPr/>
            </w:pPr>
            <w:r>
              <w:rPr/>
              <w:t>Standard 4: Performance Indicators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November/December</w:t>
            </w:r>
          </w:p>
          <w:p>
            <w:pPr>
              <w:pStyle w:val="Normal"/>
              <w:rPr/>
            </w:pPr>
            <w:r>
              <w:rPr/>
              <w:t>Standard 4: Performance Indicators</w:t>
            </w:r>
          </w:p>
        </w:tc>
      </w:tr>
      <w:tr>
        <w:trPr>
          <w:trHeight w:val="68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The Living Environment (Animal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Characteristics, inheritance, adaptations and changes in organisms over tim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.1 Describe the characteristics of and variations between living and nonliving thing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1 a, b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2 Describe the life processes common to all living thing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.2 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.1 Recognize that traits of living things are both inherited and acquired or learned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.1 a, b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.2 Recognize that for humans and other living things there is genetic continuity between generation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.2 a, b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3.1 Describe how the structures of animals complement the environment of the animal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3.1 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1c In order to survive in their environment, animals must be adapted to that environment. For example animal adaptations include coloration for warning or attraction, camouflage, defense mechanisms, movement, hibernation, and migration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2 Observe that differences within a species may give individuals and advantage in surviving and reproducin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2 a, b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br/>
              <w:t>*Science concepts taught through experimentation and hands-on activiti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Reproduction and development which includes Life Cycle and Life Spa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4.1 Describe the major stages in the life cycle and life span of selected animals using invertebrates and vertebrate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4.1 a, e, f, g,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2 Describe evidence of growth, repair, and maintenance, such as nails, hair, and bone, and the healing of cuts and bruises. (dogs grooming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5.1 Describe basic life functions (growing, taking in nutrients, breathing, reproducing and eliminating waste) of common living specimens (e.g. guppies, mealworms, gerbils, 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.1 a, b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.2 Describe some survival behaviors of common living specimen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5.2 b, c, d, e, f, 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cience concepts taught through experimentation and hands-on activities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Food Chains and Food Web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.1 Describe how animals including humans depend upon each other and the nonliving environmen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6.1 a, b, c, d, e, f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.2 b The sun’s energy is transferred on Earth from plants to animals through the food chain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2a - animals convert food to heat and moti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Competition-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imals become Endangered and/or Extinct if they cannot compete because they lack the necessary adaptation to survive. For example a giraffe born with a short neck.  The individual giraffe would not survive but the species would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uman decisions and activities have had a profound impact on the physical and living environment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.1 Identify ways in which humans have changed their environment and the effects of those changes.  For example: humans are cutting down the rain forest which causes species to become endangered or extinct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cience concepts taught through experimentation and hands-on activities</w:t>
            </w:r>
          </w:p>
        </w:tc>
      </w:tr>
      <w:tr>
        <w:trPr>
          <w:trHeight w:val="3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January/February</w:t>
            </w:r>
          </w:p>
          <w:p>
            <w:pPr>
              <w:pStyle w:val="Normal"/>
              <w:rPr/>
            </w:pPr>
            <w:r>
              <w:rPr/>
              <w:t>Standard 4: Performance Indicator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February/March</w:t>
            </w:r>
          </w:p>
          <w:p>
            <w:pPr>
              <w:pStyle w:val="Normal"/>
              <w:rPr/>
            </w:pPr>
            <w:r>
              <w:rPr/>
              <w:t>Standard 4: Performance Indicators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March/April</w:t>
            </w:r>
          </w:p>
          <w:p>
            <w:pPr>
              <w:pStyle w:val="Normal"/>
              <w:rPr/>
            </w:pPr>
            <w:r>
              <w:rPr/>
              <w:t>Standard 4:   Performance Indicators</w:t>
            </w:r>
          </w:p>
        </w:tc>
      </w:tr>
      <w:tr>
        <w:trPr>
          <w:trHeight w:val="68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The Physical Setting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Matter, Measurement, &amp; Classific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1 Observe and describe properties of materials, using appropriate tool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3.1 a, b, c, d, e, f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Matter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Properties (color, hardness, odor, sound, taste, ect.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bjects have properties that can be: observed, described, and/or measured: length, width, volume, size, shape, mass or weight, temperature, texture, flexibility, reflectiveness of ligh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he material(s) an object is made up of determine some specific properties of the object (sink/float, conductivity, magnetism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perties can be observed or measured with tools such as: hand lenses, metric rulers, thermometers, balances, magnets, circuit testers, and graduated cylinder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Measuremen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Metric Units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Nonstandard Units- example: How many paperclips long is your desk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cience concepts taught through experimentation and hands-on activitie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Energ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1 Describe a variety of forms of energy and the changes that occur in objects when they interact with those forms of energ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1 c ,d, e ,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Atom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to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ectro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eutron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Magnetism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5.1 e Magnetism is a force that may attract or repel certain materials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.2 a The forces of gravity and magnetism can affect objects through gases, liquids, and solid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5.2 b The force of magnetism on objects decreases as distance increases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Current Electric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mple electric circu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Complete (closed)  and incomplete (open) circuit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pathfinder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ductors and insulato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witch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cience concepts taught through experimentation and hands-on activiti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Wea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.1 Describe the relationship among air, water and land on Eart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.1 b, c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General sky conditions: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(cloudy, sunny. Partly cloudy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louds (types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 xml:space="preserve">Types of precipitation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ain, sleet, snow, and hai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Meteorolog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ir pressure/air movement/direc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ir mass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orecasting-weather map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strumen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Water Cyc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ecipi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lou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vapor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densatio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Groundwater: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water that moves downward into the ground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Run off: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water that moves downward into the ground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cience concepts taught through experimentation and hands-on activities</w:t>
            </w:r>
          </w:p>
        </w:tc>
      </w:tr>
      <w:tr>
        <w:trPr>
          <w:trHeight w:val="359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May/June</w:t>
            </w:r>
          </w:p>
          <w:p>
            <w:pPr>
              <w:pStyle w:val="Normal"/>
              <w:rPr/>
            </w:pPr>
            <w:r>
              <w:rPr/>
              <w:t>Standard 1: Performance Indicators 1.a, 1.b</w:t>
            </w:r>
          </w:p>
          <w:p>
            <w:pPr>
              <w:pStyle w:val="Normal"/>
              <w:rPr/>
            </w:pPr>
            <w:r>
              <w:rPr/>
              <w:t>Standard 4: Performance Indicators  5.3a, 5.3b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June/June</w:t>
            </w:r>
          </w:p>
          <w:p>
            <w:pPr>
              <w:pStyle w:val="Normal"/>
              <w:rPr/>
            </w:pPr>
            <w:r>
              <w:rPr/>
              <w:t>Standard 4: Performance Indicators 1.a, 1.b, 1.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June/June</w:t>
            </w:r>
          </w:p>
          <w:p>
            <w:pPr>
              <w:pStyle w:val="Normal"/>
              <w:rPr/>
            </w:pPr>
            <w:r>
              <w:rPr/>
              <w:t>Standard 4: Performance Indicators 1.b,1.e,2.c,3.c</w:t>
            </w:r>
          </w:p>
        </w:tc>
      </w:tr>
      <w:tr>
        <w:trPr>
          <w:trHeight w:val="684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Digestive Syste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rts – mouth, esophagus, stomach, small intestine, large intesti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unction – break the food we eat into nutrients/energy for the ce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happens to the food we eat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are – review of dental care, chew food well, and don’t eat too fa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Nutri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5.3 Describe the factors that help promote good health and growth in human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.3a, 5.3b, Health Curriculum- 1-C, 1-D, 1-F, 3-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ood pyrami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y the need for a variety of food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ells – many different cells, all with different nutritional needs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iew various ce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utrients – food supplies energy and materials necessary for growth and repair. (4.2b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alanced meals and balanced die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ealthy snack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reakfast – the most important meal of the da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y we eat what we eat – making healthier choic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cience concepts taught through experimentation and hands-on activities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Circulatory Syst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Parts- heart, blood, vein, arteries, capillaries (blood vessels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unctions 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eart-pumps blood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lood - carries nutrients and oxygen to the cells and carries waste and carbon dioxide from the cells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rteries – carries blood away from the heart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ins- carries blood to the heart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pillaries – connect arteries and veins, where exchange takes place</w:t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re for and prevention of heart diseas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n’t smok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xercis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imit amount of fatty food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intain ideal weight</w:t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xercise and heart rat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lse – define, find, count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lse at rest versus various types of exercis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ethoscope – listen to heart beat and breathin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ow exercise strengthens heart and cardiovascular system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cience concepts taught through experimentation and hands-on activiti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Respiratory System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rts – nose, trachea, epiglottis, bronchial tubes, lungs, alveoli, diaphragm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unctions – model respiratory system to demonstrate how systems work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ungs capacit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eases – lung cancer, bronchitis, asthma, emphysem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hoking – prevention of 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to do if alone and choking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etting help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Personal Safe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bduction prevention lessons- 5 basic ru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n’t talk to strang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uddy sys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-Go-Te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et adult hel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eck firs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Home Alone safet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Never tell anyone you are at home alon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Have emergency numbers availabl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Keep doors locked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n’t cook or use sharp kniv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sertive responses to safety situation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cience concepts taught through experimentation and hands-on activiti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tino-Roman"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e Prepared: 7/06</w:t>
      <w:tab/>
      <w:tab/>
      <w:t xml:space="preserve">  Department: Science</w:t>
      <w:tab/>
    </w:r>
  </w:p>
  <w:p>
    <w:pPr>
      <w:pStyle w:val="Header"/>
      <w:rPr/>
    </w:pPr>
    <w:r>
      <w:rPr/>
    </w:r>
  </w:p>
  <w:p>
    <w:pPr>
      <w:pStyle w:val="Header"/>
      <w:rPr/>
    </w:pPr>
    <w:r>
      <w:rPr/>
      <w:t>Course: Science</w:t>
      <w:tab/>
      <w:tab/>
      <w:t>Grade Level:  4                Full Yr. ___X___  Half Yr. 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4:50:00Z</dcterms:created>
  <dc:creator>Julie Gorlewski</dc:creator>
  <dc:description/>
  <cp:keywords/>
  <dc:language>en-US</dc:language>
  <cp:lastModifiedBy>Maryvale</cp:lastModifiedBy>
  <dcterms:modified xsi:type="dcterms:W3CDTF">2006-07-07T15:04:00Z</dcterms:modified>
  <cp:revision>22</cp:revision>
  <dc:subject/>
  <dc:title>Essential Questions</dc:title>
</cp:coreProperties>
</file>