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>
          <w:trHeight w:val="3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September/October</w:t>
            </w:r>
          </w:p>
          <w:p>
            <w:pPr>
              <w:pStyle w:val="Normal"/>
              <w:rPr/>
            </w:pPr>
            <w:r>
              <w:rPr/>
              <w:t xml:space="preserve">Standard 4: Performance Indicators #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October/November</w:t>
            </w:r>
          </w:p>
          <w:p>
            <w:pPr>
              <w:pStyle w:val="Normal"/>
              <w:rPr/>
            </w:pPr>
            <w:r>
              <w:rPr/>
              <w:t>Standard 4: Performance Indicators #1.1a, 2.1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November/December</w:t>
            </w:r>
          </w:p>
          <w:p>
            <w:pPr>
              <w:pStyle w:val="Normal"/>
              <w:rPr/>
            </w:pPr>
            <w:r>
              <w:rPr/>
              <w:t>Standard 4: Performance Indicators # 12.1b,5.3a,b,7.1a,b,c, 4.1d</w:t>
            </w:r>
          </w:p>
        </w:tc>
      </w:tr>
      <w:tr>
        <w:trPr>
          <w:trHeight w:val="68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ntroduction to Scientific Method- Measurement and Too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 Safe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 Using 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thermomet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calcul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OHaus balance scale (all objects must be placed in a container – subtract mass of contain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etr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in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ic system – mm, cm, m, km to the nearest cm and ½ c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szCs w:val="20"/>
              </w:rPr>
              <w:t>standard measurement – inches (rainfall in inch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iqui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graduated cylinder/beaker – mL, L (exact unit) </w:t>
            </w:r>
          </w:p>
          <w:p>
            <w:pPr>
              <w:pStyle w:val="Normal"/>
              <w:ind w:left="60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 displacement lab – water and objec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  Science Terms – Apply knowled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analyze       7.  materials     13. variab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classify       8.  observ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conclusion   9.  predic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graphing     10. procedu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 hypothesis  11. proper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inference     l2. ques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.  Observation and Inferen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make observations using one or more sens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make inferences based on observa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draw conclusions based on ea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.  Classify and categor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group items using various properties – size, shape, color, texture, mass, odor, and hard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graph and compare resul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pts taught through experiments and hands on activities (Parallel tasks in italic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Sun, Planets, and Mo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.  S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 star patte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 seas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Ear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.  rotation (24 hour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  revolution (1 yea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natural cycles and patter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 M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 pha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.  new m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b.  crescent m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.  half mo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d.  full m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pts taught through experiments and hands on activities (Parallel tasks in italic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anging Ea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Layers of the Ea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cru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mant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c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Ca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Form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groundwater (bottle biology lab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minera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evap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Stalactites and stalagmi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 Fast and slow changes in the Earth’s surf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Erosion – cau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.  wi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b.  wa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.  he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d. freez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Weathering Fac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earthquakes     e. monso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volcanoes        f.. dust stor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 floods              g.  sand storm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  hurricanes       h.  blizz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Effects of erosion and weathering on the Earth’s surf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  Changes caused by plants and anima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  Conserv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.  wa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b.  electri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.  natural resourc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.  Effects of pollution on plan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.. recycl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.  Rock Formation if time allow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pts taught through experiments and hands on activities (Parallel tasks in italic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>
          <w:trHeight w:val="3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anuary/February</w:t>
            </w:r>
          </w:p>
          <w:p>
            <w:pPr>
              <w:pStyle w:val="Normal"/>
              <w:rPr/>
            </w:pPr>
            <w:r>
              <w:rPr/>
              <w:t>Standard 4: Performance Indicators # 3.1,4.1a,b,c,d,f,g,4.2,5.1,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February/March</w:t>
            </w:r>
          </w:p>
          <w:p>
            <w:pPr>
              <w:pStyle w:val="Normal"/>
              <w:rPr/>
            </w:pPr>
            <w:r>
              <w:rPr/>
              <w:t>Standard 4: Performance Indicators</w:t>
            </w:r>
          </w:p>
          <w:p>
            <w:pPr>
              <w:pStyle w:val="Normal"/>
              <w:rPr/>
            </w:pPr>
            <w:r>
              <w:rPr/>
              <w:t>5.1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 April/M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Standard 4: Performance Indicators </w:t>
            </w:r>
            <w:r>
              <w:rPr>
                <w:sz w:val="20"/>
                <w:szCs w:val="20"/>
              </w:rPr>
              <w:t>#1.1b,c,d,1.2a,2.2a,b,3.1a,b,c,3.2a,b,4.1a,b,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4.2a,b, 5.1a,b,5.2a,g,6.1a,b,f,6.2a,c,</w:t>
            </w:r>
          </w:p>
        </w:tc>
      </w:tr>
      <w:tr>
        <w:trPr>
          <w:trHeight w:val="68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ter and Energy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Ma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Three states of matter and proper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sol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liqu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g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Particles in each state of matter – illustrate and describe movement of molecules in each s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Physical change – change of s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evapo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condens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  Chemical change – create new ma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  Compare/contrast physical and chemical chan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Ener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Scientific definition of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Types of Ener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he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electr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.  mechan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.  light – dark colors may absorb light, light colors may reflect l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e.  sou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scuss how energy is transferred from one form to an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For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.  gra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b. magnetis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c.  fric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r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ful/harmfu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pts taught through experiments and hands on activities (Parallel tasks in italic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mple Machin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Identify six typ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.  lever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inclined p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scr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  w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  wheel and ax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.  pull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al energy may cause change and motion through the application of force and through the use of simple machines (5.1f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.  Ball and Ramp lab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pts taught through experiments and hands on activities (Parallel tasks in italic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Seed pla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Review what plants need to grow- water, heat and l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Parts of a pl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 identify and lab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b.  function of each p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.  roots – take in water and nutrients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2.  stems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3. leaves (compare leaves and stems by texture, thickness and color)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4.  flowers- petals, sepal, pollen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5.  fruits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6.  seeds 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a.  compare and classify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b.  dispersal – wings, light weight, burrs, hard seed coats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c.  parts of a seed – embryo, seed coat, stored food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d.  effects of weather on seeds – survival and growth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/>
            </w:pPr>
            <w:r>
              <w:rPr>
                <w:sz w:val="20"/>
                <w:szCs w:val="20"/>
              </w:rPr>
              <w:t xml:space="preserve">**  Leaf, flower, stem, and root </w:t>
            </w:r>
            <w:r>
              <w:rPr>
                <w:b/>
                <w:sz w:val="20"/>
                <w:szCs w:val="20"/>
              </w:rPr>
              <w:t>adaptations</w:t>
            </w:r>
            <w:r>
              <w:rPr>
                <w:sz w:val="20"/>
                <w:szCs w:val="20"/>
              </w:rPr>
              <w:t xml:space="preserve"> may include variations in size, shape, thickness, color, smell and texture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Photosynthesis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.  chlorophyll, respiration (stomata- takes in oxygen and eliminates waste- carbon dioxide)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  Life cycle of a flowering plant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.  germination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b.  pollination – insects, animals, wind, water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The length of time from beginning of development to death of a plant is called its </w:t>
            </w:r>
            <w:r>
              <w:rPr>
                <w:b/>
                <w:sz w:val="20"/>
                <w:szCs w:val="20"/>
              </w:rPr>
              <w:t>life span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  Compare and classify types of see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pts taught through experiments and hands on activities (Parallel tasks in italics)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683"/>
        <w:gridCol w:w="4503"/>
      </w:tblGrid>
      <w:tr>
        <w:trPr>
          <w:trHeight w:val="335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May</w:t>
            </w:r>
          </w:p>
          <w:p>
            <w:pPr>
              <w:pStyle w:val="Normal"/>
              <w:rPr/>
            </w:pPr>
            <w:r>
              <w:rPr/>
              <w:t>Standard 4: Performance Indicators (see April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une</w:t>
            </w:r>
          </w:p>
          <w:p>
            <w:pPr>
              <w:pStyle w:val="Normal"/>
              <w:rPr/>
            </w:pPr>
            <w:r>
              <w:rPr/>
              <w:t>Standard 1: Performance Indicators #1a,1b</w:t>
            </w:r>
          </w:p>
          <w:p>
            <w:pPr>
              <w:pStyle w:val="Normal"/>
              <w:rPr/>
            </w:pPr>
            <w:r>
              <w:rPr/>
              <w:t>Standard 4:  Performance Indicators #5.3a,b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une</w:t>
            </w:r>
          </w:p>
          <w:p>
            <w:pPr>
              <w:pStyle w:val="Normal"/>
              <w:rPr/>
            </w:pPr>
            <w:r>
              <w:rPr/>
              <w:t>Standard 1,4: Performance Indicators #1b,1c,1e,1f,2a,2b,2c,3c      #5.3a,b</w:t>
            </w:r>
          </w:p>
        </w:tc>
      </w:tr>
      <w:tr>
        <w:trPr>
          <w:trHeight w:val="9452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inuation of Plan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Reproductive structures of a flower- pistil, stigma, stamen, ovary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.  Plants resemble their parent plant 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Plants transfer specific traits to offspring when they reproduce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.  Soil  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clay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sand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loam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  topsoil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 Survival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.  Competition for air, sunlight, nutrients, water, shelter and space with other plants 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  Plants have </w:t>
            </w:r>
            <w:r>
              <w:rPr>
                <w:b/>
                <w:sz w:val="20"/>
                <w:szCs w:val="20"/>
              </w:rPr>
              <w:t xml:space="preserve">variations </w:t>
            </w:r>
            <w:r>
              <w:rPr>
                <w:sz w:val="20"/>
                <w:szCs w:val="20"/>
              </w:rPr>
              <w:t>which are advantageous for survival (ocean, desert, land, lichens, Venus fly trap)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  Some plants die out due to environmental changes and move to new places by seed dispersal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 Uses of pla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fo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raw mater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pts taught through experiments and hands on activities (Parallel tasks in italics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eal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 Human B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Location, function and care for major body pa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  Building blocks of body are microscopic ce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  Brain- controls body functions, allows us to think and re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.  wear a helmet, get plenty of sleep, don’t do drugs, read, study and lear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  Heart- pumps blood to deliver food and oxygen to ourselv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. exercise, limit intake of fatty food, don’t smoke, maintain proper body we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  Lungs- they bring oxygen in and get rid of carbon diox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. exercise, don’t smoke, get plenty of clean, fresh a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.  Stomach- begins to break down the food we eat to feed oursel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a.  chew food well, don’t overeat, “listen” to i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.  Muscles move our bo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.  exerci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.  Bones- hold us up, help us move and give us our sha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. eat dairy products, exercis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ealth con’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Disease Preven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1.  Contagious vs. non-contagious disea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.  Body defenses- skin, white blood cells, mucus, cilia, ear wax, stomach acid, eye lashes, eyebrows, eyelids, nose hair, ear hai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How each body defense works to keep germs out or work to destroy germs that get into the b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Germ Prevention (high school presentat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.. cook meat we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b.  wash fruits and vege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c.  don’t share hygiene produ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d.  clean and cover cuts and scrap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 Drug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Medicine safety – never take medicine without an adul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. prescription vs. over the counter medic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Definition- anything other than food that changes the way the mind and/or body wor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Tobacco- harmful effects, addiction, second hand smoke, politely avoiding second hand smoke, refusal skills, helping others to quit, reasons why never to start.  Laws regarding smoking- clean air and legal 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lcohol and smoking related illnesses covered in Physical Education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/Bicycle Safety drills in Septemb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Safety in October (firemen visita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al Health (UB dental progra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Safety (Stranger Danger)</w:t>
            </w:r>
          </w:p>
        </w:tc>
      </w:tr>
    </w:tbl>
    <w:p>
      <w:pPr>
        <w:pStyle w:val="Normal"/>
        <w:tabs>
          <w:tab w:val="clear" w:pos="720"/>
          <w:tab w:val="left" w:pos="1516" w:leader="none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e Prepared: 7/6/2006                                                                      Department:  Science</w:t>
    </w:r>
  </w:p>
  <w:p>
    <w:pPr>
      <w:pStyle w:val="Header"/>
      <w:rPr/>
    </w:pPr>
    <w:r>
      <w:rPr/>
      <w:t xml:space="preserve">Course:  Science                          Grade 3                                           Full Year </w:t>
    </w:r>
    <w:r>
      <w:rPr>
        <w:u w:val="single"/>
      </w:rPr>
      <w:t xml:space="preserve">_X_ </w:t>
    </w:r>
    <w:r>
      <w:rPr/>
      <w:t>Half Year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10:00Z</dcterms:created>
  <dc:creator>Julie Gorlewski</dc:creator>
  <dc:description/>
  <cp:keywords/>
  <dc:language>en-US</dc:language>
  <cp:lastModifiedBy>Maryvale</cp:lastModifiedBy>
  <dcterms:modified xsi:type="dcterms:W3CDTF">2006-07-07T13:38:00Z</dcterms:modified>
  <cp:revision>49</cp:revision>
  <dc:subject/>
  <dc:title>Essential Questions</dc:title>
</cp:coreProperties>
</file>