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oals for Staff Development:  09/17/08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heektowaga Central School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608"/>
      </w:tblGrid>
      <w:tr>
        <w:trPr>
          <w:trHeight w:val="80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FF DEVELOPMENT GOAL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RUCTURE OF STAFF DEVELOPMENT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Deconstruct Science 8</w:t>
            </w:r>
            <w:r>
              <w:rPr>
                <w:sz w:val="28"/>
                <w:szCs w:val="28"/>
                <w:vertAlign w:val="superscript"/>
              </w:rPr>
              <w:t>th</w:t>
            </w:r>
            <w:r>
              <w:rPr>
                <w:sz w:val="28"/>
                <w:szCs w:val="28"/>
              </w:rPr>
              <w:t xml:space="preserve"> grade assessment Data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Target Gaps and embedded skill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 Create an action plan for improvement for the 08-09 school year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Getting to Know You”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>Bring 8</w:t>
            </w:r>
            <w:r>
              <w:rPr>
                <w:sz w:val="28"/>
                <w:szCs w:val="28"/>
                <w:vertAlign w:val="superscript"/>
              </w:rPr>
              <w:t>th</w:t>
            </w:r>
            <w:r>
              <w:rPr>
                <w:sz w:val="28"/>
                <w:szCs w:val="28"/>
              </w:rPr>
              <w:t xml:space="preserve"> grade science trend and gap data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alyze questions that the students had the most difficulty with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>Discuss vocabulary and embedded skills (science and/or literacy) within missed ques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reate an action plan for improvement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608"/>
      </w:tblGrid>
      <w:tr>
        <w:trPr>
          <w:trHeight w:val="80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FF DEVELOPMENT GOAL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RUCTURE OF STAFF DEVELOPMENT</w:t>
            </w:r>
          </w:p>
        </w:tc>
      </w:tr>
      <w:tr>
        <w:trPr>
          <w:trHeight w:val="80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Create user names and passwords for Discovery Stream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Learn how to use it and imbed it into PowerPoint and use it as stand-alones in the classroom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/>
              <w:t>Introduction on Discovery Streaming and School Logi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/>
              <w:t>Create individual usernames and passwords for D. Stream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/>
              <w:t>Learn basic features of the program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/>
              <w:t>Embed into PowerPoint or save in “my content”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</w:rPr>
            </w:pPr>
            <w:r>
              <w:rPr/>
              <w:t>Create their own lesson using video clip(s)</w:t>
            </w:r>
          </w:p>
        </w:tc>
      </w:tr>
    </w:tbl>
    <w:p>
      <w:pPr>
        <w:pStyle w:val="Normal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o"/>
      <w:lvlJc w:val="left"/>
      <w:pPr>
        <w:tabs>
          <w:tab w:val="num" w:pos="1440"/>
        </w:tabs>
        <w:ind w:left="720" w:hanging="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144"/>
        </w:tabs>
        <w:ind w:left="288" w:hanging="14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2:26:00Z</dcterms:created>
  <dc:creator>Erie 1 Staff-Mobile Labs</dc:creator>
  <dc:description/>
  <cp:keywords/>
  <dc:language>en-US</dc:language>
  <cp:lastModifiedBy>Erie 1 Staff-Mobile Labs</cp:lastModifiedBy>
  <dcterms:modified xsi:type="dcterms:W3CDTF">2008-09-15T12:33:00Z</dcterms:modified>
  <cp:revision>1</cp:revision>
  <dc:subject/>
  <dc:title>Goals for Staff Development:  09/17/08</dc:title>
</cp:coreProperties>
</file>