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DRAFT Science Curriculum Map </w:t>
      </w:r>
      <w:r>
        <w:rPr>
          <w:rFonts w:cs="Comic Sans MS" w:ascii="Comic Sans MS" w:hAnsi="Comic Sans MS"/>
          <w:b/>
          <w:sz w:val="32"/>
          <w:szCs w:val="32"/>
        </w:rPr>
        <w:t>Grade: 2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18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3514"/>
        <w:gridCol w:w="3741"/>
        <w:gridCol w:w="2498"/>
        <w:gridCol w:w="2332"/>
        <w:gridCol w:w="2335"/>
        <w:gridCol w:w="2375"/>
      </w:tblGrid>
      <w:tr>
        <w:trPr>
          <w:trHeight w:val="12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nth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s, Concepts, and Essential Questions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’s/MU’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to be MASTERED per grade level by Uni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Introduced </w:t>
            </w:r>
            <w:r>
              <w:rPr>
                <w:rFonts w:cs="Comic Sans MS" w:ascii="Comic Sans MS" w:hAnsi="Comic Sans MS"/>
                <w:b/>
              </w:rPr>
              <w:t xml:space="preserve">and </w:t>
            </w:r>
            <w:r>
              <w:rPr>
                <w:rFonts w:cs="Comic Sans MS" w:ascii="Comic Sans MS" w:hAnsi="Comic Sans MS"/>
                <w:u w:val="single"/>
              </w:rPr>
              <w:t xml:space="preserve">Reviewed </w:t>
            </w:r>
            <w:r>
              <w:rPr>
                <w:rFonts w:cs="Comic Sans MS" w:ascii="Comic Sans MS" w:hAnsi="Comic Sans MS"/>
                <w:b/>
              </w:rPr>
              <w:t>Vocabular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eedback (Suggestions, Resources, Labs)</w:t>
            </w:r>
          </w:p>
        </w:tc>
      </w:tr>
      <w:tr>
        <w:trPr>
          <w:trHeight w:val="12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cientific Method:</w:t>
            </w:r>
          </w:p>
          <w:p>
            <w:pPr>
              <w:pStyle w:val="Normal"/>
              <w:ind w:left="376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 xml:space="preserve">Interactions: </w:t>
            </w:r>
          </w:p>
          <w:p>
            <w:pPr>
              <w:pStyle w:val="Normal"/>
              <w:ind w:left="1096" w:hanging="72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t>Properties and Changes                                                in Mat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the process: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76" w:hanging="0"/>
              <w:rPr/>
            </w:pPr>
            <w:r>
              <w:rPr>
                <w:rFonts w:cs="Comic Sans MS" w:ascii="Comic Sans MS" w:hAnsi="Comic Sans MS"/>
              </w:rPr>
              <w:t xml:space="preserve">Predict/Form  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ypothesis (prior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76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t>knowledge)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e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conclusion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ndard 4:  The Physical Set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.1c Objects have properties that can be observed, described, and/or measured: length, width, volume, size, shape, mass or weight, temperature, texture, flexibility, reflectiveness of light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5.1a The position of an object can be described by locating it relative to another object or the background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.1dMeasurements can be made with standard metric units and nonstandard units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.1e The materials an object is made up of determine some specific properties of the object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.1f Objects and/or materials can be sorted or classified according to their properties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2a Matter exists in three states: solid, liquid, ga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2c Changes in the properties or materials of objects can be observed and describe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.1g Some properties of an object are dependent on the conditions of the present surroundings in which the object exists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.1b Matter has properties that can be observed through the senses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 appendix for unit experiments.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duct each   experiments from Interactions kit.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ond, illustrate and summarize observations in Interactions booklet.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fer steps of the Scientific Process to experiments conducted in each unit throughout the year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ypothesis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ter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perti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  <w:b/>
              </w:rPr>
              <w:t xml:space="preserve">Conclusion 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be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asure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e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dict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acteristics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ect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Compare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rast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Experiment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Gas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pret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stigate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Liquid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eastAsia="Comic Sans MS" w:cs="Comic Sans MS" w:ascii="Comic Sans MS" w:hAnsi="Comic Sans MS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</w:rPr>
              <w:t>Method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ord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u w:val="single"/>
              </w:rPr>
              <w:t>Scientific Method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Solid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Sort/Classify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n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s, Concepts, and Essential Questions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’s/MU’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to be MASTERED per grade level by Uni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Introduced and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Reviewed </w:t>
            </w:r>
            <w:r>
              <w:rPr>
                <w:rFonts w:cs="Comic Sans MS" w:ascii="Comic Sans MS" w:hAnsi="Comic Sans MS"/>
                <w:b/>
              </w:rPr>
              <w:t>Vocabular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eedback (Suggestions, Resources, Labs)</w:t>
            </w:r>
          </w:p>
        </w:tc>
      </w:tr>
      <w:tr>
        <w:trPr>
          <w:trHeight w:val="413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ather/Water Cyc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Ai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lecu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r takes up sp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r has weig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t Air expands and ri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r exerts pressu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Tempera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ter Cyc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cipi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ter exists in three sta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ee things necessary for weather are air, water and su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ural Even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ndard 4:  The Physical Set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1c Water is recycled by natural processes on Earth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1b Weather can be described and measured by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6.2c Heat energy from the Sun powers the water cycle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1a Weather is the condition of the outside air at a particular momen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1e Extreme natural events may have positive or negative impacts on living thing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Palatino-Roman" w:ascii="Comic Sans MS" w:hAnsi="Comic Sans MS"/>
                <w:sz w:val="20"/>
                <w:szCs w:val="20"/>
              </w:rPr>
              <w:t>3.1a Matter takes up space and has mass. Two objects cannot occupy the same place at</w:t>
            </w:r>
          </w:p>
          <w:p>
            <w:pPr>
              <w:pStyle w:val="Normal"/>
              <w:rPr>
                <w:rFonts w:ascii="Comic Sans MS" w:hAnsi="Comic Sans MS" w:cs="Palatino-Roman"/>
                <w:sz w:val="20"/>
                <w:szCs w:val="20"/>
              </w:rPr>
            </w:pPr>
            <w:r>
              <w:rPr>
                <w:rFonts w:cs="Palatino-Roman" w:ascii="Comic Sans MS" w:hAnsi="Comic Sans MS"/>
                <w:sz w:val="20"/>
                <w:szCs w:val="20"/>
              </w:rPr>
              <w:t>the same time.</w:t>
            </w:r>
          </w:p>
          <w:p>
            <w:pPr>
              <w:pStyle w:val="Normal"/>
              <w:autoSpaceDE w:val="false"/>
              <w:rPr>
                <w:rFonts w:ascii="Comic Sans MS" w:hAnsi="Comic Sans MS" w:cs="Palatino-Roman"/>
                <w:sz w:val="20"/>
                <w:szCs w:val="20"/>
              </w:rPr>
            </w:pPr>
            <w:r>
              <w:rPr>
                <w:rFonts w:cs="Palatino-Roman" w:ascii="Comic Sans MS" w:hAnsi="Comic Sans MS"/>
                <w:sz w:val="20"/>
                <w:szCs w:val="20"/>
              </w:rPr>
              <w:t>3.1b Matter has properties (color, hardness, odor, sound, taste, etc.) that can be</w:t>
            </w:r>
          </w:p>
          <w:p>
            <w:pPr>
              <w:pStyle w:val="Normal"/>
              <w:autoSpaceDE w:val="false"/>
              <w:rPr>
                <w:rFonts w:ascii="Comic Sans MS" w:hAnsi="Comic Sans MS" w:cs="Palatino-Roman"/>
                <w:sz w:val="20"/>
                <w:szCs w:val="20"/>
              </w:rPr>
            </w:pPr>
            <w:r>
              <w:rPr>
                <w:rFonts w:cs="Palatino-Roman" w:ascii="Comic Sans MS" w:hAnsi="Comic Sans MS"/>
                <w:sz w:val="20"/>
                <w:szCs w:val="20"/>
              </w:rPr>
              <w:t>observed through the senses.</w:t>
            </w:r>
          </w:p>
          <w:p>
            <w:pPr>
              <w:pStyle w:val="Normal"/>
              <w:autoSpaceDE w:val="false"/>
              <w:rPr>
                <w:rFonts w:ascii="Comic Sans MS" w:hAnsi="Comic Sans MS" w:cs="Palatino-Roman"/>
                <w:sz w:val="20"/>
                <w:szCs w:val="20"/>
              </w:rPr>
            </w:pPr>
            <w:r>
              <w:rPr>
                <w:rFonts w:cs="Palatino-Roman" w:ascii="Comic Sans MS" w:hAnsi="Comic Sans MS"/>
                <w:sz w:val="20"/>
                <w:szCs w:val="20"/>
              </w:rPr>
              <w:t>3.1c Objects have properties that can be observed, described, and/or measured: length,</w:t>
            </w:r>
          </w:p>
          <w:p>
            <w:pPr>
              <w:pStyle w:val="Normal"/>
              <w:autoSpaceDE w:val="false"/>
              <w:rPr>
                <w:rFonts w:ascii="Comic Sans MS" w:hAnsi="Comic Sans MS" w:cs="Palatino-Roman"/>
                <w:sz w:val="20"/>
                <w:szCs w:val="20"/>
              </w:rPr>
            </w:pPr>
            <w:r>
              <w:rPr>
                <w:rFonts w:cs="Palatino-Roman" w:ascii="Comic Sans MS" w:hAnsi="Comic Sans MS"/>
                <w:sz w:val="20"/>
                <w:szCs w:val="20"/>
              </w:rPr>
              <w:t>width, volume, size, shape, mass or weight, temperature, texture, flexibility, reflectiveness of ligh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serve, identify and record daily weather conditions and changes.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cord observations through writing and illustrations from all weather experiment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e appendix)</w:t>
            </w:r>
          </w:p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bel parts of the water cycle.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the three things necessary for weather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densation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vaporation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round Water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cipitation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n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mperature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ater Cycle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ather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lecule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as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ater Vapo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Clouds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posit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osion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t Energy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ter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ural Events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ycled Water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noff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il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5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nth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s, Concepts, and Essential Questions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’s/MU’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to be MASTERED per grade level by Uni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Introduced and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Reviewed </w:t>
            </w:r>
            <w:r>
              <w:rPr>
                <w:rFonts w:cs="Comic Sans MS" w:ascii="Comic Sans MS" w:hAnsi="Comic Sans MS"/>
                <w:b/>
              </w:rPr>
              <w:t>Vocabular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eedback (Suggestions, Resources, Labs)</w:t>
            </w:r>
          </w:p>
        </w:tc>
      </w:tr>
      <w:tr>
        <w:trPr>
          <w:trHeight w:val="269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iving Thing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ife Trai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aits of living th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imals adapt to their environ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netics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ife Cyc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ggs to Toads k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fe Sp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t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i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ndard 4:  The Living Environment</w:t>
            </w:r>
          </w:p>
          <w:p>
            <w:pPr>
              <w:pStyle w:val="Normal"/>
              <w:autoSpaceDE w:val="false"/>
              <w:rPr>
                <w:rFonts w:ascii="Comic Sans MS" w:hAnsi="Comic Sans MS" w:cs="Palatino-Roman"/>
                <w:sz w:val="20"/>
                <w:szCs w:val="20"/>
              </w:rPr>
            </w:pPr>
            <w:r>
              <w:rPr>
                <w:rFonts w:cs="Palatino-Roman" w:ascii="Comic Sans MS" w:hAnsi="Comic Sans MS"/>
                <w:sz w:val="20"/>
                <w:szCs w:val="20"/>
              </w:rPr>
              <w:t>3.1c In order to survive in their environment, plants and animals must be adapted tothat environment.</w:t>
            </w:r>
          </w:p>
          <w:p>
            <w:pPr>
              <w:pStyle w:val="Normal"/>
              <w:autoSpaceDE w:val="false"/>
              <w:rPr>
                <w:rFonts w:ascii="Comic Sans MS" w:hAnsi="Comic Sans MS" w:cs="Palatino-Roman"/>
                <w:sz w:val="20"/>
                <w:szCs w:val="20"/>
              </w:rPr>
            </w:pPr>
            <w:r>
              <w:rPr>
                <w:rFonts w:cs="Palatino-Roman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Palatino-Roman" w:ascii="Comic Sans MS" w:hAnsi="Comic Sans MS"/>
                <w:sz w:val="20"/>
                <w:szCs w:val="20"/>
              </w:rPr>
              <w:t>animal adaptations include coloration for warning or attraction, camouflage,defense mechanisms, movement, hibernation, and migr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5.1b An organism's external physical features can enable it to carry out life functions in its particular environment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.1a Animals need air, water, and food in order to live and thrive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2a Living things grow, take in nutrients, breathe, reproduce, eliminate waste, and di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5.1a All living things grow, take in nutrients, breathe, reproduce, and eliminate waste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.1a Some traits of living things have been inherited (e.g., color of flowers and number of limbs of animals)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1e Each generation of animals goes through changes in form from young to adult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1c Humans, as individuals or communities, change environments in ways that can be either helpful or harmful for themselves and other organism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.1b Some characteristics result from an individual's interactions with the environment and cannot be inherited by the next generation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1f Each kind of animal goes through its own stages of growth and development during its life span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1a Plants and animals have life cycles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1g The length of time from an animal's birth to its death is called its life span. Life spans of different animals vary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2a Growth is the process by which plants and animals increase in size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.2a Plants and animals closely resemble their parents and other individuals in their species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2b Plants and animals can transfer specific traits to their offspring when they reproduc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2b Food supplies the energy and materials necessary for growth and repai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1e An organism's pattern of behavior is related to the nature of that organism's environ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lain what living things need to surviv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 an inherited trai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dentify stages of animals’ life cycle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eate  pictorial timelines of animal life spans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ner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row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fe Cycl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fe Spa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v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n Liv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trien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produc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ai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ast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adpol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quired Trait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dul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elopment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Eg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viron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tic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herited trait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Larv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amorphos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ffspr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ganis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ysical Feature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Pup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ng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Chrysal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oufla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trient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nth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s, Concepts, and Essential Questions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’s/MU’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to be MASTERED per grade level by Uni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Introduced and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Reviewed </w:t>
            </w:r>
            <w:r>
              <w:rPr>
                <w:rFonts w:cs="Comic Sans MS" w:ascii="Comic Sans MS" w:hAnsi="Comic Sans MS"/>
                <w:b/>
              </w:rPr>
              <w:t>Vocabular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eedback (Suggestions, Resources, Labs)</w:t>
            </w:r>
          </w:p>
        </w:tc>
      </w:tr>
      <w:tr>
        <w:trPr>
          <w:trHeight w:val="12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nerg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t Light and Sou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chanical Energy (Introduc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ergy can change (be transferred) from one form to anoth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ndard 4:  The Physical Set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5.1f Mechanical energy may cause change in motion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5.1dThe amount of change in the motion of an object is affected by friction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1a Energy exists in various forms: heat, electric, sound, chemical, mechanical, light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1c Some materials transfer energy better than others (heat and electricity)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1dEnergy and matter interact: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1b Energy can be transferred from one place to another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2b Humans utilize interactions between matter and energ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1f Heat can be released in many way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1g Interactions with forms of energy can be either helpful or harmful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2a Everyday events involve one form of energy being changed to another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dentify  in writing, that heat, light and sound as forms of energy.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monstrate how heat is produced by friction.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cord observations of the ways that energy can travel.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assify objects that are translucent, transparent and opaque.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dentify colors of a rainbow.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reate shadows and 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 other forms of energy such as mechanical, solar and chemical.</w:t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cord observations through writing and illustrations from all energy experiments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(see appendix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erg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ric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eat Energ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ght Energ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und Energ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sorb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ducto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chanical Energ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aq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s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tc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le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ference of Energ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luc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par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br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ook – </w:t>
            </w:r>
            <w:r>
              <w:rPr>
                <w:rFonts w:cs="Comic Sans MS" w:ascii="Comic Sans MS" w:hAnsi="Comic Sans MS"/>
                <w:u w:val="single"/>
              </w:rPr>
              <w:t>Energy Makes Things  how they are made.escribHappe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orient="landscape" w:w="20160" w:h="12240"/>
      <w:pgMar w:left="72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vised 3/24/11</w:t>
    </w:r>
  </w:p>
  <w:p>
    <w:pPr>
      <w:pStyle w:val="Header"/>
      <w:tabs>
        <w:tab w:val="clear" w:pos="4320"/>
        <w:tab w:val="clear" w:pos="8640"/>
        <w:tab w:val="left" w:pos="136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6"/>
        </w:tabs>
        <w:ind w:left="7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47:00Z</dcterms:created>
  <dc:creator>Erie 1 Staff-Mobile Labs</dc:creator>
  <dc:description/>
  <cp:keywords/>
  <dc:language>en-US</dc:language>
  <cp:lastModifiedBy>pludwicz</cp:lastModifiedBy>
  <cp:lastPrinted>2011-03-24T10:34:00Z</cp:lastPrinted>
  <dcterms:modified xsi:type="dcterms:W3CDTF">2011-03-24T16:21:00Z</dcterms:modified>
  <cp:revision>10</cp:revision>
  <dc:subject/>
  <dc:title>Grade: ______________</dc:title>
</cp:coreProperties>
</file>