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>Assessment Group:</w:t>
      </w:r>
      <w:r>
        <w:rPr/>
        <w:t xml:space="preserve"> Team Passing Sports</w:t>
        <w:tab/>
        <w:tab/>
        <w:tab/>
      </w:r>
      <w:r>
        <w:rPr>
          <w:b w:val="false"/>
        </w:rPr>
        <w:t>Physical Activity:</w:t>
      </w:r>
      <w:r>
        <w:rPr/>
        <w:t xml:space="preserve"> Football (Flag)</w:t>
      </w:r>
    </w:p>
    <w:p>
      <w:pPr>
        <w:pStyle w:val="TextBody"/>
        <w:rPr/>
      </w:pPr>
      <w:r>
        <w:rPr>
          <w:b w:val="false"/>
        </w:rPr>
        <w:t xml:space="preserve">Level: </w:t>
      </w:r>
      <w:r>
        <w:rPr/>
        <w:t>Commencement</w:t>
        <w:tab/>
        <w:tab/>
        <w:tab/>
        <w:tab/>
        <w:tab/>
        <w:tab/>
      </w:r>
      <w:r>
        <w:rPr>
          <w:b w:val="false"/>
        </w:rPr>
        <w:t>Draft Date: 11</w:t>
      </w:r>
      <w:r>
        <w:rPr/>
        <w:t>/02/01</w:t>
      </w:r>
    </w:p>
    <w:p>
      <w:pPr>
        <w:pStyle w:val="TextBody"/>
        <w:rPr/>
      </w:pPr>
      <w:r>
        <w:rPr/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791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  <w:r>
              <w:rPr>
                <w:b/>
              </w:rPr>
              <w:t>:</w:t>
            </w:r>
            <w:r>
              <w:rPr/>
              <w:t xml:space="preserve">  Students will a 4 v 4 flag football game on a field approximately 40 x 30 with 10-yard end zones.  Each team will have four possessions consisting of 6 downs to allow each student an opportunity to quarterback and center.  Modified flag-football rules apply. Plays start with a ‘shot-gun’ center snap and all players are eligible pass receivers. A possession begins on the team’s own 10 yard line.. If the offensive team scores or the defensive team takes possession through a turnover, , the remaining downs will re-start at the 10-yard line.  After a 4-Mississippi count, defenders may cross the line-of-scrimmage and the QB may scramble. a team.  Students will be assessed on their ability use of a variety of skills, play with offensive and defensive strategies, demonstrate their knowledge of rules and play safely and energetically as a team.    Students will have a 5-minute warm-up period with their teammates prior to the assessment.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50"/>
        <w:gridCol w:w="1350"/>
        <w:gridCol w:w="2250"/>
        <w:gridCol w:w="1710"/>
        <w:gridCol w:w="17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uden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plication of Ski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plication of Strate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plication of Rules &amp; Conven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rsonal/Social Responsibil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otal / Average Scor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kills</w:t>
      </w:r>
      <w:r>
        <w:rPr>
          <w:b w:val="false"/>
        </w:rPr>
        <w:t xml:space="preserve"> 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(Note: Consistently = performs without error 75% of the time; effective = skill achieves intended purpose)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=Student demonstrates effective legal shot-gun center snaps, forward passes, and pass receptions consistentl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and with few observable errors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= Student demonstrates effective center snapping, throwing and catching skills consistently in the game.</w:t>
      </w:r>
    </w:p>
    <w:p>
      <w:pPr>
        <w:pStyle w:val="BodyText2"/>
        <w:rPr>
          <w:sz w:val="22"/>
        </w:rPr>
      </w:pPr>
      <w:r>
        <w:rPr>
          <w:sz w:val="22"/>
        </w:rPr>
        <w:t>2=Demonstrates center snapping, throwing and catching in game, but skills are often ineffective and in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1=Attempts skills, but cannot center snap, throw or catch effectively, or uses skills inappropriately in the game.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Strategy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4 = Uses specialized position play in relation to teammates using effective one-on-one tactics (e.g., passing routes and pass defense) with appropriate field positioning consisten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3 = Demonstrates appropriate offensive or defensive positioning in relation to other players; moves into appropriat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position but is slower and less decisive to react to opponents and teammates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2 = Needs guidance to be strategically effective on offense or defense; often out of position to be effectiv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on offense and defense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Movements are inconsistent with basic game strategy; does not assist team in scoring or defending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Application of Rules &amp; Conventions</w:t>
      </w:r>
    </w:p>
    <w:p>
      <w:pPr>
        <w:pStyle w:val="Normal"/>
        <w:rPr>
          <w:sz w:val="22"/>
        </w:rPr>
      </w:pPr>
      <w:r>
        <w:rPr>
          <w:sz w:val="22"/>
        </w:rPr>
        <w:t>4=Plays with no observable errors in scoring, terminology, etiquette and rules of the game.  The quarterback announces the down correctly before each play.</w:t>
      </w:r>
    </w:p>
    <w:p>
      <w:pPr>
        <w:pStyle w:val="Normal"/>
        <w:rPr>
          <w:sz w:val="22"/>
        </w:rPr>
      </w:pPr>
      <w:r>
        <w:rPr>
          <w:sz w:val="22"/>
        </w:rPr>
        <w:t>3=Applies major rules correctly, but makes minor errors in rules, scoring or terminology.  The quarterback announces the down correctly before each play.</w:t>
      </w:r>
    </w:p>
    <w:p>
      <w:pPr>
        <w:pStyle w:val="Normal"/>
        <w:rPr>
          <w:sz w:val="22"/>
        </w:rPr>
      </w:pPr>
      <w:r>
        <w:rPr>
          <w:sz w:val="22"/>
        </w:rPr>
        <w:t>2=Demonstrates an understanding of the general concept of the game, but needs assistance applying rules, scoring and conventions of pla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=Consistently demonstrates incorrect application of rules, terminology, and scoring.  Relies on others to play and score correctly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Personal/Social Responsibility &amp; Safet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=Demonstrates appropriate team behavior (cooperating in offensive and defensive play, making calls, and keeping score) during game.  Prevents or resolves conflicts without teacher intervention; plays energetically with respect for others’ safety, with self-control, and fair play.</w:t>
      </w:r>
    </w:p>
    <w:p>
      <w:pPr>
        <w:pStyle w:val="Normal"/>
        <w:rPr>
          <w:sz w:val="22"/>
        </w:rPr>
      </w:pPr>
      <w:r>
        <w:rPr>
          <w:sz w:val="22"/>
        </w:rPr>
        <w:t>3=Plays energetically and safely, with self-control and respect for fair play.  Cooperates with team during game.</w:t>
      </w:r>
    </w:p>
    <w:p>
      <w:pPr>
        <w:pStyle w:val="Normal"/>
        <w:rPr>
          <w:sz w:val="22"/>
        </w:rPr>
      </w:pPr>
      <w:r>
        <w:rPr>
          <w:sz w:val="22"/>
        </w:rPr>
        <w:t>2=Maintains self-control, is inconsistent in energy and fair play behaviors.</w:t>
      </w:r>
    </w:p>
    <w:p>
      <w:pPr>
        <w:pStyle w:val="Normal"/>
        <w:rPr/>
      </w:pPr>
      <w:r>
        <w:rPr/>
        <w:t>1=Lacks self-control at times, needs reminders and encouragement from others to play in a safe and energetic mann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cement1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22:00Z</dcterms:created>
  <dc:creator>Ed Kupiec</dc:creator>
  <dc:description/>
  <dc:language>en-US</dc:language>
  <cp:lastModifiedBy>Greece Central Schools</cp:lastModifiedBy>
  <cp:lastPrinted>2001-09-12T12:16:00Z</cp:lastPrinted>
  <dcterms:modified xsi:type="dcterms:W3CDTF">2001-11-08T12:22:00Z</dcterms:modified>
  <cp:revision>2</cp:revision>
  <dc:subject/>
  <dc:title>Assessment Group: Team Passing Sports</dc:title>
</cp:coreProperties>
</file>