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 xml:space="preserve">Fitness Activities 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sz w:val="32"/>
        </w:rPr>
        <w:t>Rubric</w:t>
      </w:r>
    </w:p>
    <w:p>
      <w:pPr>
        <w:pStyle w:val="Normal"/>
        <w:jc w:val="center"/>
        <w:rPr>
          <w:rFonts w:ascii="Tunga" w:hAnsi="Tunga" w:cs="Tunga"/>
          <w:sz w:val="18"/>
        </w:rPr>
      </w:pPr>
      <w:r>
        <w:rPr>
          <w:rFonts w:cs="Tunga" w:ascii="Tunga" w:hAnsi="Tunga"/>
          <w:sz w:val="18"/>
        </w:rPr>
      </w:r>
    </w:p>
    <w:p>
      <w:pPr>
        <w:pStyle w:val="Normal"/>
        <w:rPr>
          <w:rFonts w:ascii="Tunga" w:hAnsi="Tunga" w:cs="Tunga"/>
          <w:sz w:val="20"/>
        </w:rPr>
      </w:pPr>
      <w:r>
        <w:rPr>
          <w:rFonts w:cs="Tunga" w:ascii="Tunga" w:hAnsi="Tunga"/>
          <w:sz w:val="20"/>
        </w:rPr>
        <w:t>Note:  Consistently defined as; performs without error 75% of the time</w:t>
      </w:r>
    </w:p>
    <w:p>
      <w:pPr>
        <w:pStyle w:val="Normal"/>
        <w:rPr>
          <w:rFonts w:ascii="Tunga" w:hAnsi="Tunga" w:cs="Tunga"/>
          <w:sz w:val="20"/>
        </w:rPr>
      </w:pPr>
      <w:r>
        <w:rPr>
          <w:rFonts w:cs="Tunga" w:ascii="Tunga" w:hAnsi="Tunga"/>
          <w:sz w:val="20"/>
        </w:rPr>
        <w:tab/>
        <w:t>Effective defined as; achieves intended purpose</w:t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  <w:sz w:val="20"/>
        </w:rPr>
        <w:t>FITT = frequency, intensity, time, type</w:t>
      </w:r>
    </w:p>
    <w:p>
      <w:pPr>
        <w:pStyle w:val="Normal"/>
        <w:jc w:val="center"/>
        <w:rPr>
          <w:rFonts w:ascii="Tunga" w:hAnsi="Tunga" w:cs="Tunga"/>
          <w:sz w:val="18"/>
        </w:rPr>
      </w:pPr>
      <w:r>
        <w:rPr>
          <w:rFonts w:cs="Tunga" w:ascii="Tunga" w:hAnsi="Tunga"/>
          <w:sz w:val="18"/>
        </w:rPr>
      </w:r>
    </w:p>
    <w:tbl>
      <w:tblPr>
        <w:tblW w:w="89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24"/>
        <w:gridCol w:w="1699"/>
        <w:gridCol w:w="1762"/>
        <w:gridCol w:w="1762"/>
      </w:tblGrid>
      <w:tr>
        <w:trPr>
          <w:trHeight w:val="285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eve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Fitness Knowledg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sz w:val="20"/>
              </w:rPr>
              <w:t xml:space="preserve">Students show evidence of correctly identifying exercises, applying Principles of Exercise or the FITT formula.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show minor errors identifying exercises, applying Principles of Exercise or the FITT formula. Students may hesitate or seek assistance while completing exercise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show major errors in applying Principles of Exercise or the FITT formula, indicating a need for assistance to exercise safely and productively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show little understanding of Principles of Exercise or the FITT formula, needs direction to participate in activity</w:t>
            </w:r>
          </w:p>
        </w:tc>
      </w:tr>
      <w:tr>
        <w:trPr>
          <w:trHeight w:val="218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kills/safety Lifte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select appropriate exercise to match the assigned muscle group, selects proper weight, with few errors in technique, demonstrates proper equipment management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select appropriate exercise to match the assigned muscle group, selects proper weight, but makes minor errors in technique, and proper equipment management.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select appropriate exercise to match the assigned muscle group, but makes major errors in weight selection, technique or equipment resulting in incorrect and ineffective performance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select inappropriate exercise to match the assigned muscle group, makes major error in weight selection, technique or equipment resulting in incorrect and ineffective performance </w:t>
            </w:r>
          </w:p>
        </w:tc>
      </w:tr>
      <w:tr>
        <w:trPr>
          <w:trHeight w:val="30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 xml:space="preserve">Application of skills/safety Spotter 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 effective spotting skills, provides verbal support, remain attentive throughout exercise, follows all safety procedures correctly, does not “over spot”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 spotting skills with minor errors, remain attentive throughout exercise, follows all safety procedures correctly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 spotting skills with major errors in technique, show lack of attention or over spot effecting performance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fail to spot partner, are distracted or distract others during lift. Spotter needs supervision to safely complete the task</w:t>
            </w:r>
          </w:p>
        </w:tc>
      </w:tr>
      <w:tr>
        <w:trPr>
          <w:trHeight w:val="30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ersonal/Social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esponsibilit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nd Safety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participate with high intensity, self-direction, attention to detail and energetically, safely demonstrating self-control, and respect for others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participate energetically, safely demonstrating self-control, and respect for others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participate safely demonstrating self-control, respect for others but, are inconsistent in energy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lacks self-control, needs to be reminded and encouraged to participate in a safe and respectful mann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ruary 4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Lancaster Central School District</dc:creator>
  <dc:description/>
  <cp:keywords/>
  <dc:language>en-US</dc:language>
  <cp:lastModifiedBy>LCSD</cp:lastModifiedBy>
  <cp:lastPrinted>2009-02-04T13:44:00Z</cp:lastPrinted>
  <dcterms:modified xsi:type="dcterms:W3CDTF">2009-02-04T18:44:00Z</dcterms:modified>
  <cp:revision>7</cp:revision>
  <dc:subject/>
  <dc:title>Net Sports</dc:title>
</cp:coreProperties>
</file>