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tness Conversa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re-Test in Quarter #1….Post-Test in Quarter #4</w:t>
      </w:r>
    </w:p>
    <w:p>
      <w:pPr>
        <w:pStyle w:val="Normal"/>
        <w:numPr>
          <w:ilvl w:val="1"/>
          <w:numId w:val="1"/>
        </w:numPr>
        <w:rPr/>
      </w:pPr>
      <w:r>
        <w:rPr/>
        <w:t>What to include:</w:t>
      </w:r>
    </w:p>
    <w:p>
      <w:pPr>
        <w:pStyle w:val="Normal"/>
        <w:numPr>
          <w:ilvl w:val="2"/>
          <w:numId w:val="1"/>
        </w:numPr>
        <w:rPr/>
      </w:pPr>
      <w:r>
        <w:rPr/>
        <w:t>Written piece (goals and commencement on resources)</w:t>
      </w:r>
    </w:p>
    <w:p>
      <w:pPr>
        <w:pStyle w:val="Normal"/>
        <w:numPr>
          <w:ilvl w:val="2"/>
          <w:numId w:val="1"/>
        </w:numPr>
        <w:rPr/>
      </w:pPr>
      <w:r>
        <w:rPr/>
        <w:t>Tests and concepts (mile run, fitnessgram,etc.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flection on favorite activity for lif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ss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>: Q1=Soccer</w:t>
        <w:tab/>
        <w:t>Q2=Basketball</w:t>
        <w:tab/>
        <w:t>Q3=Volleyball</w:t>
        <w:tab/>
        <w:t>Q4=F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>: Q1=Football</w:t>
        <w:tab/>
        <w:t>Q2=Floor Hockey</w:t>
        <w:tab/>
        <w:t>Q3=Volleyball</w:t>
        <w:tab/>
        <w:t>Q4=F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assessments are also located on </w:t>
      </w:r>
      <w:hyperlink r:id="rId2">
        <w:r>
          <w:rPr>
            <w:rStyle w:val="InternetLink"/>
          </w:rPr>
          <w:t>http://monicabd.wikispaces.com/lancast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ssessments draft #1 – completed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assessments draft #1 – football, floor hockey (need to complete volleyball…look at volleyball and spiral up)..send to M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ness assessment – Middle School (Donna/Jarre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use of rubric. Post rubric on walls.  Practice using and saving rubric with comme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cabd.wikispaces.com/lancas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4:00Z</dcterms:created>
  <dc:creator>LCSD</dc:creator>
  <dc:description/>
  <cp:keywords/>
  <dc:language>en-US</dc:language>
  <cp:lastModifiedBy>LCSD</cp:lastModifiedBy>
  <dcterms:modified xsi:type="dcterms:W3CDTF">2011-04-27T17:17:00Z</dcterms:modified>
  <cp:revision>4</cp:revision>
  <dc:subject/>
  <dc:title>Fitness Conversations:</dc:title>
</cp:coreProperties>
</file>