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6350" t="66675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25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and</w:t>
                      </w:r>
                    </w:p>
                  </w:txbxContent>
                </v:textbox>
                <v:path textpathok="t"/>
                <v:textpath on="t" fitshape="t" string="Ba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(s):_______5__________________________</w:t>
        <w:tab/>
        <w:tab/>
        <w:tab/>
        <w:tab/>
        <w:t>Month: ______All year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and PI</w:t>
            </w:r>
          </w:p>
        </w:tc>
      </w:tr>
      <w:tr>
        <w:trPr>
          <w:trHeight w:val="84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&amp; No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te Valu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orm the values of various notes and res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rtMusic tes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r, Half, Whole, Eighth, Sixteenth notes and corresponding re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, 2a, 3a, 3b</w:t>
            </w:r>
          </w:p>
        </w:tc>
      </w:tr>
      <w:tr>
        <w:trPr>
          <w:trHeight w:val="16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usical Ter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perform various musical ter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ntial Elements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made quizz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. al Fine, D.S. al Fine, 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/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endings, slur, pick-up notes, multi-measure rest, repeat signs, dynamics (p,f, mf, mp, pp, ff), accents, marcato, staccato, legato, rit., syncopation, t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, 2a, 3a, 3b</w:t>
            </w:r>
          </w:p>
        </w:tc>
      </w:tr>
      <w:tr>
        <w:trPr>
          <w:trHeight w:val="152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Key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d and perform all of the notes in the following concert scales: C,F,Bb,Eb, G, D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key sign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sc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 No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, Natural, Sharp, Enharmonics, Chromatic Notes, Concert keys of C, F, Bb, Eb, G, 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, 2a, 3a, 3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137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eat &amp; Coun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perform beats and rhyth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observa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ing, Foot t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1d, 2a, 3a, 3b</w:t>
            </w:r>
          </w:p>
        </w:tc>
      </w:tr>
      <w:tr>
        <w:trPr>
          <w:trHeight w:val="14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e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ad and perform in various mete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, 3/4, 2/4, ¢, 6/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2a, 3a, 3b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108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ne Qua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correct embouchure, posture, &amp; breath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ouchure, posture, intonation, control/focus, proj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2a, 3a, 3b</w:t>
            </w:r>
          </w:p>
        </w:tc>
      </w:tr>
      <w:tr>
        <w:trPr>
          <w:trHeight w:val="8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chn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using flexibility, facility, artic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ity, facility, artic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2a, 3a, 3b</w:t>
            </w:r>
          </w:p>
        </w:tc>
      </w:tr>
      <w:tr>
        <w:trPr>
          <w:trHeight w:val="132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xpr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and describe correct phrasing, tempo, sty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obser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rasing, Tempo – Allegro, Moderato, Andante, Allegretto, Maesto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2a, 3a, 3b, 3f</w:t>
            </w:r>
          </w:p>
        </w:tc>
      </w:tr>
      <w:tr>
        <w:trPr>
          <w:trHeight w:val="8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nsemble play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together to learn and perform song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t performa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ide adjud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nding, Balance, Intonation, Following the conductor, Entrances, Releas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1d, 1e, 2a, 2e, 3a, 3b, 3d, 3f, 4a, 4c, 4d</w:t>
            </w:r>
          </w:p>
        </w:tc>
      </w:tr>
      <w:tr>
        <w:trPr>
          <w:trHeight w:val="141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dividual play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an ability to play individual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Mus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al perform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MEA adjud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a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b, 1c, 1e, 2a, 2c, 3a, 3b, 3c, 3f, 4a, 4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152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o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, demonstrate, explain, and perform a song for own instru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ovy Music computer progra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t performa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ion, Phrases, Style,  Time signature, Key Signature, Clef, Accompanime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,1c, 1e, 2a, 2c, 3a, 3b, 3f</w:t>
            </w:r>
          </w:p>
        </w:tc>
      </w:tr>
      <w:tr>
        <w:trPr>
          <w:trHeight w:val="124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mprovis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e music while playing an instrument at the same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and class observ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isation, Phrases, Motif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, 1c, 2a, 3a, 3b, 3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58:00Z</dcterms:created>
  <dc:creator>Monica Daigler</dc:creator>
  <dc:description/>
  <cp:keywords/>
  <dc:language>en-US</dc:language>
  <cp:lastModifiedBy>Monica Burgio Daigler</cp:lastModifiedBy>
  <cp:lastPrinted>2009-03-02T14:03:00Z</cp:lastPrinted>
  <dcterms:modified xsi:type="dcterms:W3CDTF">2009-10-09T16:58:00Z</dcterms:modified>
  <cp:revision>2</cp:revision>
  <dc:subject/>
  <dc:title/>
</cp:coreProperties>
</file>