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4140"/>
        <w:gridCol w:w="3960"/>
        <w:gridCol w:w="57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bedded Sk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S Lev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it looks like or sounds like when INTRODUC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and whe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hat it looks or sounds like  when SCAFFOLDED and PRACTICED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d when is that happening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-288" w:firstLine="28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-288" w:firstLine="28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uld this be ASSESSED and how?</w:t>
            </w:r>
          </w:p>
        </w:tc>
      </w:tr>
      <w:tr>
        <w:trPr>
          <w:trHeight w:val="3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lassify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</w:rPr>
              <w:t>Arranging or distributing objects, events, or information representing objects or events in classes according to some method or 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=Students practice the skill through guided practice in groups and independent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oup and journal WHY they grouped as they did using property classificatio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Develop a classification chart for candy, objects, etc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-288" w:firstLine="288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ommunicat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ving oral and written explanations or graphic representations of observ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Journal Entrie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Group Share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Inter-group discussions during experimen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omparing and contrast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ntifying similarities and differences between or among objects, events, data, systems, etc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Life Cycle Vs. Life Span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ompare/Contrast Animal Classification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ompare/Contrast Plant Classification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Compare/Contrast Solid/Liquids/Gasses 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onductors/Insulator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Comparing Season to images of Earth’s ti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Creating Mode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splaying information, using multisensory representa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lectrical Circuit Models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Erosion Model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Water Cycle Models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-Evaporation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-Condensation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-Precipitation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-Runoff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athering and organizing d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llecting information about objects and events which illustrate a specific situation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 xml:space="preserve">Science Journal Entries 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Science Experiment Lab Shee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eneraliz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wing a conclusion based on prior experienc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Predictions (Hypothesis)</w:t>
            </w:r>
          </w:p>
          <w:p>
            <w:pPr>
              <w:pStyle w:val="BulletedList"/>
              <w:numPr>
                <w:ilvl w:val="0"/>
                <w:numId w:val="1"/>
              </w:numPr>
              <w:rPr/>
            </w:pPr>
            <w:r>
              <w:rPr/>
              <w:t>Making Generalizations Using Data From Experiment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dentifying variabl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cognizing the characteristics of objects or factors in events that are constant or change under different condition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nferr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wing a conclusion based on prior experienc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Interpreting data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alyzing data that have been obtained and organized by determining apparent patterns or relationships in the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aking decision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ntifying alternatives and choosing a cause of action from among the alternatives after basing judgment for the selection on justifiable rea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anipulating material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ndling or treating materials and equipment safely, skillfully, and effective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Measur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king quantitative observations by comparing o a conventional or nonconventional standard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Observ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coming aware of an object or event by using any of the senses (or extensions of the senses) to identify properti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Predict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king a forecast of future events or conditions expected to exist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245" w:hanging="245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5:59:00Z</dcterms:created>
  <dc:creator>Staff-D620</dc:creator>
  <dc:description/>
  <cp:keywords/>
  <dc:language>en-US</dc:language>
  <cp:lastModifiedBy>Student</cp:lastModifiedBy>
  <cp:lastPrinted>2008-06-27T14:08:00Z</cp:lastPrinted>
  <dcterms:modified xsi:type="dcterms:W3CDTF">2008-08-06T15:59:00Z</dcterms:modified>
  <cp:revision>2</cp:revision>
  <dc:subject/>
  <dc:title>Embedded Skill</dc:title>
</cp:coreProperties>
</file>