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4140"/>
        <w:gridCol w:w="3960"/>
        <w:gridCol w:w="57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dded Sk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S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 wh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when is that happenin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ld this be ASSESSED and how?</w:t>
            </w:r>
          </w:p>
        </w:tc>
      </w:tr>
      <w:tr>
        <w:trPr>
          <w:trHeight w:val="3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lassify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>Arranging or distributing objects, events, or information representing objects or events in classes according to some method or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by shape, size, and colo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Living/non-liv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Sorting by characteristics and its us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2160" w:hanging="1728"/>
              <w:rPr/>
            </w:pPr>
            <w:r>
              <w:rPr/>
              <w:t>“</w:t>
            </w:r>
            <w:r>
              <w:rPr/>
              <w:t>What’s My Rule”  (math)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2160" w:hanging="1728"/>
              <w:rPr/>
            </w:pPr>
            <w:r>
              <w:rPr/>
              <w:t>Picture/ object Sort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Letter/ word sorts by shape (curves, slants, etc) ,sound, and capital/lowercase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EDM assessment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munica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ving oral and written explanations or graphic representations of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ing and/or simple sentenc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ring observat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Show &amp; Tell” vari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journals/ written responses for science experiments (Ex: plants, butterfly, chick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ring/discussion 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</w:rPr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</w:rPr>
            </w:pPr>
            <w:r>
              <w:rPr/>
              <w:t>journal/writing conferencing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paring and contras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similarities and differences between or among objects, events, data, systems, etc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haracteristics of animal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aytime/nighttim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ction/nonfi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ariations of stories by different autho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mparing within the senses (textures, sounds, tastes)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icture sor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-char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enn diagram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usical Instruments (sound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aste tests (flavored candy cane graph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eely boxes &amp; Texture book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mell containers (PB, bubble gum, candy canes, chocolate, lemon extract on cotton ball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hristmas senses boo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>
                <w:b/>
                <w:b/>
              </w:rPr>
            </w:pPr>
            <w:r>
              <w:rPr/>
              <w:t>Observat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>
                <w:b/>
                <w:b/>
              </w:rPr>
            </w:pPr>
            <w:r>
              <w:rPr/>
              <w:t>Reading/monitoring charts &amp;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proper use of vocabulary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reating Mod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playing information, using multisensory represent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p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Lette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attern Block Desig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Self-portrait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uppets from literatur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iki stick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y-Doh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3-D shapes from EDM (Magnetix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ingo dapp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s of student model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athering and organizing d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lecting information about objects and events which illustrate a specific situ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aphing- Ex. weather, temperature, lunches, teeth, birthdays, etc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sponding to literature, lessons, activit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urveys using tall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DM games (Ex. dice game, cat and the hat dice game, etc.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ory mapping (beginning, middle, end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quencing a sto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eather 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emperature 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arious 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Question of the Da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DM gam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quencing card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>Observation of student work/result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>Monitor class discussion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eneraliz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 predi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WL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ink/float experiment shee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ed movement prediction shee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ce melt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il/wat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lter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nserving water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 will/will not grow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ic attra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experiment/prediction sheet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dentifying variabl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ognizing the characteristics of objects or factors in events that are constant or change under different condit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 experiment- (need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ce melting experime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e of 5 sens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pes- compare/contras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eath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as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lass discuss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bservations of environme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journal/ written response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fer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WL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ink/float experiment shee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ed movement prediction shee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ce melt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il/wat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lter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nserving water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 will/will not grow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ic attra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experiment/prediction sheet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terpreting dat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zing data that have been obtained and organized by determining apparent patterns or relationships in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discuss results of experiments, graphs and implication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king decis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alternatives and choosing a cause of action from among the alternatives after basing judgment for the selection on justifiable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nflict resolu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cycl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afe/non saf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ot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needs/wa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lassroom rules &amp; consequen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veryday choic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enters/peer intera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pportunities provided to recycl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pportunities to vote on activit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Halloween safet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re safet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Needs/wants activiti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e choices made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Appropriate peer/social interact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Follow classroom rules/ behavior system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nipulating material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dling or treating materials and equipment safely, skillfully, and effectiv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th manipulativ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lassroom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odel appropriate usag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 of children’s useage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easu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quantitative observations by comparing o a conventional or nonconventional standard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hermomet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ulers, tape measure, meter stick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ale/ balanc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Non-standard units of meas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aily temperatur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easure objects around the classroom/ home using standard and non standard measurement tool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alance activities in class and in cen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use of measurement tool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Observ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coming aware of an object or event by using any of the senses (or extensions of the senses) to identify properti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5 Senses Un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 (all apply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5 senses activities (see abov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e children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class discussion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a forecast of future events or conditions expected to exist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ory predict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th Estim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 (all apply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stimation ja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What will happen next?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e &amp; monitor response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07:00Z</dcterms:created>
  <dc:creator>Staff-D620</dc:creator>
  <dc:description/>
  <cp:keywords/>
  <dc:language>en-US</dc:language>
  <cp:lastModifiedBy>Student</cp:lastModifiedBy>
  <cp:lastPrinted>2008-08-04T09:26:00Z</cp:lastPrinted>
  <dcterms:modified xsi:type="dcterms:W3CDTF">2008-08-04T16:07:00Z</dcterms:modified>
  <cp:revision>2</cp:revision>
  <dc:subject/>
  <dc:title>Embedded Skill</dc:title>
</cp:coreProperties>
</file>