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knowledge will students be learning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ientific Metho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ience Safety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Early scientists and how they are the building blocks for tod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pidemic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ffects of disease on society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Microbes (protists, viruses, bacteria, fungus)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ommunicable Disea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ill I state objectives for this lesson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WL Char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lin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tional Packe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essential questions will I ask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How does the scientific method help us solve problems or answer questions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have the accomplishments of early scientists impact our world today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How did the lack of knowledge and lack of scientific equipment enable them from conquering these diseases/plagues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ow did the impact of diseases lead to global utilization of medicine and resourc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ill I encourage students to personalize objective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600" w:hanging="1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Want to Know” from the KW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600" w:hanging="1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s of how this pertains to personal experi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600" w:hanging="1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rrent Ev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ill I communicate my objectives to stude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page in notebook (handout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bal communication daily (why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ill I monitor how well students are meeting learning objectives?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bal Feedback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ct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s/Quizz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vities/Experiment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P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ignm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ill I do to help students who are not meeting objective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lect/give feedback and the opportunity to complete these objectives in an attainable manner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Focus on the students’ strengths and learning sty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8:18:00Z</dcterms:created>
  <dc:creator>Starpoint CSD</dc:creator>
  <dc:description/>
  <cp:keywords/>
  <dc:language>en-US</dc:language>
  <cp:lastModifiedBy> </cp:lastModifiedBy>
  <dcterms:modified xsi:type="dcterms:W3CDTF">2008-10-21T18:18:00Z</dcterms:modified>
  <cp:revision>2</cp:revision>
  <dc:subject/>
  <dc:title>What knowledge will students be learning</dc:title>
</cp:coreProperties>
</file>