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istrict Science Meeting April 14, 201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inut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ummary:</w:t>
      </w:r>
    </w:p>
    <w:p>
      <w:pPr>
        <w:pStyle w:val="Normal"/>
        <w:ind w:firstLine="360"/>
        <w:rPr/>
      </w:pPr>
      <w:r>
        <w:rPr/>
        <w:t xml:space="preserve">Curriculum Binder is being created with maps and common assessments for </w:t>
      </w:r>
    </w:p>
    <w:p>
      <w:pPr>
        <w:pStyle w:val="Normal"/>
        <w:ind w:left="360" w:hanging="0"/>
        <w:rPr/>
      </w:pPr>
      <w:r>
        <w:rPr/>
        <w:t>M.B.S. to be consistent with S.S tea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cience Standards </w:t>
      </w:r>
    </w:p>
    <w:p>
      <w:pPr>
        <w:pStyle w:val="Normal"/>
        <w:ind w:left="360" w:hanging="0"/>
        <w:rPr/>
      </w:pPr>
      <w:r>
        <w:rPr/>
        <w:t>Draft 1 Next generation science standards have been created at this time they are a bit vague; breaks science in 4 categories: life science/earth and space/physical science/STEM (Science Technology Engineering and Math) this is a new piece; draft#2 will be out in Spring; Learning Progressions: research on how kids learn new concepts broken down into K-2/3-5/6-8/9-10/11-12; there will be assessments to go along with them; 2014-2015 Science Standards should be fully operationally by then; new standards focus allot on proces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Tasks for the Day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Look at Science skills and do the spiraling approach with the curriculum</w:t>
      </w:r>
    </w:p>
    <w:p>
      <w:pPr>
        <w:pStyle w:val="Normal"/>
        <w:ind w:left="360" w:hanging="0"/>
        <w:rPr/>
      </w:pPr>
      <w:r>
        <w:rPr>
          <w:i/>
        </w:rPr>
        <w:t>Look at gap areas and investigate the content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Deconstruct questions; analyze were we are in science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Discuss literacy standards for science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What are next steps for next meeting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TechPaths:</w:t>
      </w:r>
    </w:p>
    <w:p>
      <w:pPr>
        <w:pStyle w:val="Normal"/>
        <w:ind w:left="360" w:hanging="0"/>
        <w:rPr/>
      </w:pPr>
      <w:r>
        <w:rPr/>
        <w:t>Monica worked with each grade level on curriculum maps to alig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viewed and updated science alignment for grades k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Looked at gap areas and deconstructed those a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 and Skill Deconstruction -- Gaps and Curriculum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134"/>
      </w:tblGrid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K-4) LE 5.2e #43 &amp; #44 </w:t>
            </w:r>
          </w:p>
          <w:p>
            <w:pPr>
              <w:pStyle w:val="Normal"/>
              <w:rPr/>
            </w:pPr>
            <w:r>
              <w:rPr/>
              <w:t>Adaptation/camouflage/blend/survive/seasonal adaptation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ram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-4) LE 6.1 d decomposer/recycle/die/nutrients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/question/answer specific questions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-4) PS 4.2 b energy/light/electrical/chemical/magnetic heat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ve response/multiple step/diagram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-8) LE 2.1a heredity/DNA/genes/traits/composed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vocab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-8) LE 2.1e physical properties/streaking/not (5-8) LE 2.1e NOT genetically identical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common steps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-8) LE 7.1d Decomposer/bacteria/ecosystem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ram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STRY – 4.4a Neutrons/nuclei/decrease/increase/stay same/variations/virus/collision/DNA banding/mitosis/mitosis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ng/reading/diagram w arrows/best answer/graphing/multiple steps, fractions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1.1A decrease</w:t>
            </w:r>
          </w:p>
          <w:p>
            <w:pPr>
              <w:pStyle w:val="Normal"/>
              <w:rPr/>
            </w:pPr>
            <w:r>
              <w:rPr/>
              <w:t>3.1c variations/mutations/mitosis/meiosis</w:t>
            </w:r>
          </w:p>
          <w:p>
            <w:pPr>
              <w:pStyle w:val="Normal"/>
              <w:rPr/>
            </w:pPr>
            <w:r>
              <w:rPr/>
              <w:t>5.3b transpiration</w:t>
            </w:r>
          </w:p>
          <w:p>
            <w:pPr>
              <w:pStyle w:val="Normal"/>
              <w:rPr/>
            </w:pPr>
            <w:r>
              <w:rPr/>
              <w:t>6.1g virus/human relationship</w:t>
            </w:r>
          </w:p>
          <w:p>
            <w:pPr>
              <w:pStyle w:val="Normal"/>
              <w:rPr/>
            </w:pPr>
            <w:r>
              <w:rPr/>
              <w:t>7.1c collisions</w:t>
            </w:r>
          </w:p>
          <w:p>
            <w:pPr>
              <w:pStyle w:val="Normal"/>
              <w:rPr/>
            </w:pPr>
            <w:r>
              <w:rPr/>
              <w:t>Genetics/DNA banding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</w:t>
            </w:r>
          </w:p>
          <w:p>
            <w:pPr>
              <w:pStyle w:val="Normal"/>
              <w:rPr/>
            </w:pPr>
            <w:r>
              <w:rPr/>
              <w:t>Determining importance</w:t>
            </w:r>
          </w:p>
          <w:p>
            <w:pPr>
              <w:pStyle w:val="Normal"/>
              <w:rPr/>
            </w:pPr>
            <w:r>
              <w:rPr/>
              <w:t>Diagrams</w:t>
            </w:r>
          </w:p>
          <w:p>
            <w:pPr>
              <w:pStyle w:val="Normal"/>
              <w:rPr/>
            </w:pPr>
            <w:r>
              <w:rPr/>
              <w:t>Arrows</w:t>
            </w:r>
          </w:p>
          <w:p>
            <w:pPr>
              <w:pStyle w:val="Normal"/>
              <w:rPr/>
            </w:pPr>
            <w:r>
              <w:rPr/>
              <w:t>Best answer</w:t>
            </w:r>
          </w:p>
          <w:p>
            <w:pPr>
              <w:pStyle w:val="Normal"/>
              <w:rPr/>
            </w:pPr>
            <w:r>
              <w:rPr/>
              <w:t>Graphing</w:t>
            </w:r>
          </w:p>
          <w:p>
            <w:pPr>
              <w:pStyle w:val="Normal"/>
              <w:rPr/>
            </w:pPr>
            <w:r>
              <w:rPr/>
              <w:t>Multiple step problems/ques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Findings:</w:t>
      </w:r>
    </w:p>
    <w:p>
      <w:pPr>
        <w:pStyle w:val="Normal"/>
        <w:rPr>
          <w:color w:val="FF0000"/>
        </w:rPr>
      </w:pPr>
      <w:r>
        <w:rPr>
          <w:color w:val="FF0000"/>
        </w:rPr>
        <w:t>Maps will be placed on District Web Site so all teachers can access all map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4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grade needs to complete their map.  Meet June 14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with Sue W. and Laura B. to work on maps and roll out to 4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grade teachers.  Also discussion on NOT using crayfish next year and looking into Wisconsin Fast Plants to integrate concepts of life cycle (continuing/plants/genetics/and environment).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Professional development….keep grade 4 Science Performance tasks out and have grade 4 team walk district teachers through the proces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Scientific Method is an area that combines spiraled and “power” skills and content.  As a group it was decided that we needed a common format and vocabulary. Draft #1 Spiraled Scientific Method is a WIP (on attached document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  <w:t xml:space="preserve">Next Steps:  </w:t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  <w:t>PLEASE SHARE YOUR GAPS, MAPS, SCIENTIFIC METHOD DRAFT AND COMMON ASSESSMENTS WITH YOUR COLLEAGUES!  Bring back feedback to our meeting next year!</w:t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rPr/>
      </w:pPr>
      <w:r>
        <w:rPr>
          <w:b/>
          <w:color w:val="17365D"/>
        </w:rPr>
        <w:t>Vocabulary Alignment (Science and related words) -- as a group we discussed the need for a common vocabulary K-12 for vertical alignment and for continuity for teachers and students.  That work can begin next year.</w:t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  <w:t>ELA CCLS—literacy (reading and writing) how to integrate in science.</w:t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  <w:t>Resources for K-4 (activities and expository text)</w:t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4:38:00Z</dcterms:created>
  <dc:creator>Burgio Daigler, Monica</dc:creator>
  <dc:description/>
  <dc:language>en-US</dc:language>
  <cp:lastModifiedBy>Burgio Daigler, Monica</cp:lastModifiedBy>
  <dcterms:modified xsi:type="dcterms:W3CDTF">2011-04-15T14:41:00Z</dcterms:modified>
  <cp:revision>4</cp:revision>
  <dc:subject/>
  <dc:title>District Science Meeting April 14, 2011</dc:title>
</cp:coreProperties>
</file>