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6294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171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0pt;width:521.95pt;height:170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mallCaps/>
          <w:sz w:val="32"/>
          <w:szCs w:val="32"/>
        </w:rPr>
        <w:t xml:space="preserve">Depew: </w:t>
      </w:r>
      <w:r>
        <w:rPr>
          <w:b/>
          <w:bCs/>
          <w:smallCaps/>
          <w:sz w:val="32"/>
          <w:szCs w:val="32"/>
        </w:rPr>
        <w:t>________ Building Resources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oals for the day: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Arial" w:ascii="Arial" w:hAnsi="Arial"/>
          <w:bCs/>
          <w:sz w:val="20"/>
          <w:szCs w:val="20"/>
        </w:rPr>
        <w:t>1. Create grade-level resources list and then prioritize needs (literature, activities, materials, assessments)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Create an inquiry-based activity (hands-on) for a unit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Create a PowerPoint game for a gapped area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18770</wp:posOffset>
                </wp:positionV>
                <wp:extent cx="3771900" cy="3200400"/>
                <wp:effectExtent l="5080" t="508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200400"/>
                        </a:xfrm>
                        <a:prstGeom prst="rightArrowCallout">
                          <a:avLst>
                            <a:gd name="adj1" fmla="val 11307"/>
                            <a:gd name="adj2" fmla="val 18454"/>
                            <a:gd name="adj3" fmla="val 1964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27pt;margin-top:25.1pt;width:296.95pt;height:251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04470</wp:posOffset>
                </wp:positionV>
                <wp:extent cx="2857500" cy="4000500"/>
                <wp:effectExtent l="5080" t="5080" r="571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000680"/>
                        </a:xfrm>
                        <a:prstGeom prst="downArrowCallout">
                          <a:avLst>
                            <a:gd name="adj1" fmla="val 12983"/>
                            <a:gd name="adj2" fmla="val 25000"/>
                            <a:gd name="adj3" fmla="val 2436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70pt;margin-top:16.1pt;width:224.95pt;height:314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862070</wp:posOffset>
                </wp:positionV>
                <wp:extent cx="6515100" cy="2971800"/>
                <wp:effectExtent l="5080" t="5080" r="81915" b="81915"/>
                <wp:wrapNone/>
                <wp:docPr id="4" name="Fi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9718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margin-left:-18pt;margin-top:304.1pt;width:512.95pt;height:233.95pt;mso-wrap-style:none;v-text-anchor:middle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428625</wp:posOffset>
                </wp:positionV>
                <wp:extent cx="2294890" cy="2980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sources we hav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34.7pt;mso-wrap-distance-left:9.05pt;mso-wrap-distance-right:9.05pt;mso-wrap-distance-top:0pt;mso-wrap-distance-bottom:0pt;margin-top:33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sources we hav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314325</wp:posOffset>
                </wp:positionV>
                <wp:extent cx="2637790" cy="2409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sources we need (prioritize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24.7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sources we need (prioritize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4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4543425</wp:posOffset>
                </wp:positionV>
                <wp:extent cx="5952490" cy="2066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we foun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62.7pt;mso-wrap-distance-left:9.05pt;mso-wrap-distance-right:9.05pt;mso-wrap-distance-top:0pt;mso-wrap-distance-bottom:0pt;margin-top:357.7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we foun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1" distT="0" distB="0" distL="113030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943600" cy="3543300"/>
                <wp:effectExtent l="0" t="0" r="110490" b="89535"/>
                <wp:wrapNone/>
                <wp:docPr id="8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4348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#d8ebb3" stroked="t" o:allowincell="f" style="position:absolute;margin-left:-9pt;margin-top:-9pt;width:467.95pt;height:278.9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What we STILL need: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14605</wp:posOffset>
                </wp:positionV>
                <wp:extent cx="4923790" cy="2294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80.7pt;mso-wrap-distance-left:9.05pt;mso-wrap-distance-right:9.05pt;mso-wrap-distance-top:0pt;mso-wrap-distance-bottom:0pt;margin-top:1.1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" w:hanging="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" w:hanging="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6:34:00Z</dcterms:created>
  <dc:creator>Erie 1 Staff-Mobile Labs</dc:creator>
  <dc:description/>
  <cp:keywords/>
  <dc:language>en-US</dc:language>
  <cp:lastModifiedBy>Erie 1 Staff-Mobile Labs</cp:lastModifiedBy>
  <dcterms:modified xsi:type="dcterms:W3CDTF">2008-10-24T16:48:00Z</dcterms:modified>
  <cp:revision>1</cp:revision>
  <dc:subject/>
  <dc:title>DEPEW: ________ BUILDING RESOURCES</dc:title>
</cp:coreProperties>
</file>