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5349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349960"/>
                          <a:chOff x="0" y="0"/>
                          <a:chExt cx="5485680" cy="53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53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560" y="0"/>
                            <a:ext cx="4190400" cy="53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lap, Slap, Clap...Slap, Slap, Clap........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ot nucleotid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ugar, Phosphate, and a Ba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onded down the side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the nucleus pla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NA’s what makes y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ot Adenine with Thymi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a pair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ytosine without Guani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ould be bar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NA’s what makes y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21.25pt" coordorigin="0,0" coordsize="8639,8425">
                <v:rect id="shape_0" stroked="f" o:allowincell="f" style="position:absolute;left:0;top:0;width:8638;height:8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8;top:0;width:6598;height:8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lap, Slap, Clap...Slap, Slap, Clap........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ot nucleotid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ugar, Phosphate, and a Ba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onded down the side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the nucleus pla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NA’s what makes y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ot Adenine with Thymi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a pair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ytosine without Guani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ould be bar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NA’s what makes y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4589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589640"/>
                          <a:chOff x="0" y="0"/>
                          <a:chExt cx="5485680" cy="4589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485680" cy="45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9280" y="0"/>
                            <a:ext cx="3504600" cy="45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t’s coiled up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n a chromosom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your cell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s it’s ho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NA’s what makes y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t’s double strand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ke a stair ca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t’ll unzi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cause proteins it mak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NA’s what makes y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NA’s what makes y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61.4pt" coordorigin="0,0" coordsize="8639,7228">
                <v:rect id="shape_0" stroked="f" o:allowincell="f" style="position:absolute;left:0;top:1;width:8638;height:7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58;top:0;width:5518;height:7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t’s coiled up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n a chromosom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your cell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s it’s ho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NA’s what makes y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t’s double strand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ke a stair ca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t’ll unzi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cause proteins it mak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NA’s what makes y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NA’s what makes y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2:00Z</dcterms:created>
  <dc:creator>Maryvale</dc:creator>
  <dc:description/>
  <cp:keywords/>
  <dc:language>en-US</dc:language>
  <cp:lastModifiedBy>Maryvale</cp:lastModifiedBy>
  <dcterms:modified xsi:type="dcterms:W3CDTF">2008-11-05T13:33:00Z</dcterms:modified>
  <cp:revision>1</cp:revision>
  <dc:subject/>
  <dc:title> </dc:title>
</cp:coreProperties>
</file>