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72440</wp:posOffset>
                </wp:positionV>
                <wp:extent cx="4140835" cy="3368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835" cy="336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</w:tblGrid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DEVELOPMENTAL  LEVE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troduced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udents are first exposed to the skill through heavy teacher model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veloping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udents have knowledge, begin independent pract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cur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udents practice skill independently and demonstrate security with ski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xtensio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udents are expected to apply skill independently, flexibly, and appropriately, without prompting from teach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udents are challenged to be reflective about their practice and evaluative of their metacognitive practices in order to reinforce growt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05pt;height:265.2pt;mso-wrap-distance-left:9pt;mso-wrap-distance-right:0pt;mso-wrap-distance-top:0pt;mso-wrap-distance-bottom:0pt;margin-top:37.2pt;mso-position-vertical-relative:text;margin-left:53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</w:tblGrid>
                      <w:tr>
                        <w:trPr>
                          <w:trHeight w:val="112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DEVELOPMENTAL  LEVELS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troduced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udents are first exposed to the skill through heavy teacher modeling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veloping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udents have knowledge, begin independent practice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ur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udents practice skill independently and demonstrate security with skill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udents are expected to apply skill independently, flexibly, and appropriately, without prompting from teach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udents are challenged to be reflective about their practice and evaluative of their metacognitive practices in order to reinforce growt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27965</wp:posOffset>
                </wp:positionV>
                <wp:extent cx="6240780" cy="560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560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7"/>
                              <w:gridCol w:w="1350"/>
                              <w:gridCol w:w="1241"/>
                              <w:gridCol w:w="1260"/>
                              <w:gridCol w:w="1080"/>
                              <w:gridCol w:w="1080"/>
                              <w:gridCol w:w="1440"/>
                            </w:tblGrid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mbedded Skill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-K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Classifying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Communicating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Comparing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and contrasting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Creating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Model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Gathering and organizing data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Generaliz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Identifying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variab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Infer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Interpreting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M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decision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Manipulat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material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Measu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Observ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Predicting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441.4pt;mso-wrap-distance-left:0pt;mso-wrap-distance-right:9pt;mso-wrap-distance-top:0pt;mso-wrap-distance-bottom:0pt;margin-top:-17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7"/>
                        <w:gridCol w:w="1350"/>
                        <w:gridCol w:w="1241"/>
                        <w:gridCol w:w="1260"/>
                        <w:gridCol w:w="1080"/>
                        <w:gridCol w:w="1080"/>
                        <w:gridCol w:w="1440"/>
                      </w:tblGrid>
                      <w:tr>
                        <w:trPr>
                          <w:trHeight w:val="763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mbedded Skill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-K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white" stroked="t" o:allowincell="t" style="position:absolute;margin-left:24.15pt;margin-top:-45.55pt;width:529.1pt;height:29.65pt;mso-wrap-style:none;v-text-anchor:middle" type="_x0000_t136">
                                  <v:path textpathok="t"/>
                                  <v:textpath on="t" fitshape="t" string="Tonawanda Pre-K-4 Embedded SCIENCE skills" style="font-family:&quot;Arial Black&quot;;font-size:12pt"/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lassifying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ommunicating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Comparing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and contrasting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Creating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Model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athering and organizing data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eneraliz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Identifying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variab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Infer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Interpreting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M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decision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Manipulat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material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Measu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Observ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redicting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t" o:allowincell="t" style="position:absolute;margin-left:24.15pt;margin-top:-45.55pt;width:529.1pt;height:29.65pt;mso-wrap-style:none;v-text-anchor:middle" type="_x0000_t136">
            <v:path textpathok="t"/>
            <v:textpath on="t" fitshape="t" string="Tonawanda Pre-K-4 Embedded SCIENCE skill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4:27:00Z</dcterms:created>
  <dc:creator>Erie 1 Staff-Mobile Labs</dc:creator>
  <dc:description/>
  <cp:keywords/>
  <dc:language>en-US</dc:language>
  <cp:lastModifiedBy>Erie 1 Staff-Mobile Labs</cp:lastModifiedBy>
  <cp:lastPrinted>2008-07-10T10:42:00Z</cp:lastPrinted>
  <dcterms:modified xsi:type="dcterms:W3CDTF">2008-07-10T14:42:00Z</dcterms:modified>
  <cp:revision>1</cp:revision>
  <dc:subject/>
  <dc:title>DEVELOPMENTAL  LEVELS</dc:title>
</cp:coreProperties>
</file>