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2440</wp:posOffset>
                </wp:positionV>
                <wp:extent cx="4140835" cy="3368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DEVELOPMENTAL 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ginn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are first exposed to the skill through heavy teache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velop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have knowledge, begin independent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practice skill independently and demonstrate security with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tens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are expected to apply skill independently, flexibly, and appropriately, without prompting from teac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are challenged to be reflective about their practice and evaluative of their metacognitive practices in order to reinforce growt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65.2pt;mso-wrap-distance-left:9pt;mso-wrap-distance-right:0pt;mso-wrap-distance-top:0pt;mso-wrap-distance-bottom:0pt;margin-top:37.2pt;mso-position-vertical-relative:text;margin-left:53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112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EVELOPMENTAL  LEVELS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ginn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are first exposed to the skill through heavy teacher modeling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velop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have knowledge, begin independent practice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practice skill independently and demonstrate security with skill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are expected to apply skill independently, flexibly, and appropriately, without prompting from teac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are challenged to be reflective about their practice and evaluative of their metacognitive practices in order to reinforce growt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7965</wp:posOffset>
                </wp:positionV>
                <wp:extent cx="6240780" cy="560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60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7"/>
                              <w:gridCol w:w="1350"/>
                              <w:gridCol w:w="1241"/>
                              <w:gridCol w:w="1260"/>
                              <w:gridCol w:w="1080"/>
                              <w:gridCol w:w="1080"/>
                              <w:gridCol w:w="1440"/>
                            </w:tblGrid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mbedded Skil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-K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Classify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Communicat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Compar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nd contrast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Creat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odel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Gathering and organizing dat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Generaliz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Identify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variab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Infer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Interpret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decision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anipula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aterial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easu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Observ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redict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41.4pt;mso-wrap-distance-left:0pt;mso-wrap-distance-right:9pt;mso-wrap-distance-top:0pt;mso-wrap-distance-bottom:0pt;margin-top:-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7"/>
                        <w:gridCol w:w="1350"/>
                        <w:gridCol w:w="1241"/>
                        <w:gridCol w:w="1260"/>
                        <w:gridCol w:w="1080"/>
                        <w:gridCol w:w="1080"/>
                        <w:gridCol w:w="1440"/>
                      </w:tblGrid>
                      <w:tr>
                        <w:trPr>
                          <w:trHeight w:val="763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bedded Skill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-K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4.15pt;margin-top:-45.55pt;width:529.1pt;height:29.65pt;mso-wrap-style:none;v-text-anchor:middle" type="_x0000_t136">
                                  <v:path textpathok="t"/>
                                  <v:textpath on="t" fitshape="t" string="Tonawanda Pre-K-4 Embedded SCIENCE skills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lassify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ommunicat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Compar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nd contrast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Creat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odel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athering and organizing dat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-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eneraliz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Identify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ari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fer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Interpret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decision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nipula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terial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easu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bserv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edict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4.15pt;margin-top:-45.55pt;width:529.1pt;height:29.65pt;mso-wrap-style:none;v-text-anchor:middle" type="_x0000_t136">
            <v:path textpathok="t"/>
            <v:textpath on="t" fitshape="t" string="Tonawanda Pre-K-4 Embedded SCIENCE skill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6:32:00Z</dcterms:created>
  <dc:creator>Erie 1 Staff-Mobile Labs</dc:creator>
  <dc:description/>
  <cp:keywords/>
  <dc:language>en-US</dc:language>
  <cp:lastModifiedBy> </cp:lastModifiedBy>
  <cp:lastPrinted>2008-07-10T10:42:00Z</cp:lastPrinted>
  <dcterms:modified xsi:type="dcterms:W3CDTF">2008-08-06T16:32:00Z</dcterms:modified>
  <cp:revision>2</cp:revision>
  <dc:subject/>
  <dc:title>DEVELOPMENTAL  LEVELS</dc:title>
</cp:coreProperties>
</file>