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8"/>
        <w:gridCol w:w="2308"/>
      </w:tblGrid>
      <w:tr>
        <w:trPr>
          <w:trHeight w:val="27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4" w:hanging="0"/>
              <w:rPr/>
            </w:pPr>
            <w:r>
              <w:rPr/>
            </w:r>
          </w:p>
        </w:tc>
        <w:tc>
          <w:tcPr>
            <w:tcW w:w="7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2.05pt;margin-top:-63.45pt;width:282.55pt;height:44.9pt;mso-wrap-style:none;v-text-anchor:middle" type="_x0000_t136">
                  <v:path textpathok="t"/>
                  <v:textpath on="t" fitshape="t" string="Content Checklist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</w:rPr>
              <w:t>Content Analysis for Each Grade Level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</w:tc>
      </w:tr>
      <w:tr>
        <w:trPr>
          <w:trHeight w:val="27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1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1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8"/>
        <w:gridCol w:w="2308"/>
      </w:tblGrid>
      <w:tr>
        <w:trPr>
          <w:trHeight w:val="27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pict>
                <v:shape id="shape_0" fillcolor="white" stroked="t" o:allowincell="t" style="position:absolute;margin-left:140.4pt;margin-top:-64.95pt;width:282.55pt;height:44.9pt;mso-wrap-style:none;v-text-anchor:middle" type="_x0000_t136">
                  <v:path textpathok="t"/>
                  <v:textpath on="t" fitshape="t" string="Skill Checklist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7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kill Analysis for Each Grade Level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</w:tc>
      </w:tr>
      <w:tr>
        <w:trPr>
          <w:trHeight w:val="27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1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1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8"/>
        <w:gridCol w:w="2308"/>
      </w:tblGrid>
      <w:tr>
        <w:trPr>
          <w:trHeight w:val="27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13.5pt;margin-top:-63.45pt;width:300.55pt;height:43.55pt;mso-wrap-style:none;v-text-anchor:middle" type="_x0000_t136">
                  <v:path textpathok="t"/>
                  <v:textpath on="t" fitshape="t" string="Assessment Checklist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7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ssessment Analysis for Each Grade Level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</w:tc>
      </w:tr>
      <w:tr>
        <w:trPr>
          <w:trHeight w:val="27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1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1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2740</wp:posOffset>
                </wp:positionV>
                <wp:extent cx="7119620" cy="18783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9620" cy="187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12"/>
                            </w:tblGrid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EVELOPMENTAL  LEVE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troduced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udents are first exposed to the skill through heavy teacher mode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veloping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udents have knowledge, begin independent pract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cur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udents practice skill independently and demonstrate security with sk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tens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udents are expected to apply skill independently, flexibly, and appropriately, without prompting from teach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tudents are challenged to be reflective about their practice and evaluative of their metacognitive practices in order to reinforce growt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6pt;height:147.9pt;mso-wrap-distance-left:9pt;mso-wrap-distance-right:9pt;mso-wrap-distance-top:0pt;mso-wrap-distance-bottom:0pt;margin-top:-26.2pt;mso-position-vertical-relative:text;margin-left:4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12"/>
                      </w:tblGrid>
                      <w:tr>
                        <w:trPr>
                          <w:trHeight w:val="91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EVELOPMENTAL  LEVEL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troduce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udents are first exposed to the skill through heavy teacher modeling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velop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udents have knowledge, begin independent practice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cur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udents practice skill independently and demonstrate security with skill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1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udents are expected to apply skill independently, flexibly, and appropriately, without prompting from teach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udents are challenged to be reflective about their practice and evaluative of their metacognitive practices in order to reinforce growt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3:50:00Z</dcterms:created>
  <dc:creator>Erie 1 Staff-Mobile Labs</dc:creator>
  <dc:description/>
  <cp:keywords/>
  <dc:language>en-US</dc:language>
  <cp:lastModifiedBy>Erie 1 Staff-Mobile Labs</cp:lastModifiedBy>
  <dcterms:modified xsi:type="dcterms:W3CDTF">2008-10-08T14:01:00Z</dcterms:modified>
  <cp:revision>1</cp:revision>
  <dc:subject/>
  <dc:title>Content Analysis for Each Grade Level</dc:title>
</cp:coreProperties>
</file>