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5885</wp:posOffset>
                </wp:positionV>
                <wp:extent cx="89154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Preliminary Changes to GI Science Curriculum M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  <w:t>NOTE: All units that are listed are not of equal breadth and dept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74.05pt;mso-wrap-distance-left:9.05pt;mso-wrap-distance-right:9.05pt;mso-wrap-distance-top:0pt;mso-wrap-distance-bottom:0pt;margin-top:7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2"/>
                          <w:szCs w:val="52"/>
                        </w:rPr>
                        <w:t>Preliminary Changes to GI Science Curriculum M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  <w:t>NOTE: All units that are listed are not of equal breadth and dept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ge">
                  <wp:posOffset>1628775</wp:posOffset>
                </wp:positionV>
                <wp:extent cx="9144000" cy="3340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4344"/>
                              <w:gridCol w:w="4264"/>
                              <w:gridCol w:w="3380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Grade Level: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Deletions: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24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Additions: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24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Uni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cientific Method (to be taught in conjunction with Five Senses Unit)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arth Science/ Weat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arth Science/Seas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hysical Science/Magne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hysical Science/ Sink or Flo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fe Science/ Five Senses and Scientific Metho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fe Science/Nutri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fe Science/Pla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263.05pt;mso-wrap-distance-left:9pt;mso-wrap-distance-right:9pt;mso-wrap-distance-top:0pt;mso-wrap-distance-bottom:0pt;margin-top:128.25pt;mso-position-vertical-relative:page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14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4344"/>
                        <w:gridCol w:w="4264"/>
                        <w:gridCol w:w="3380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Grade Level: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Deletions: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24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Additions: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24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Units: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4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ientific Method (to be taught in conjunction with Five Senses Unit)</w:t>
                            </w:r>
                          </w:p>
                        </w:tc>
                        <w:tc>
                          <w:tcPr>
                            <w:tcW w:w="3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arth Science/ Wea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arth Science/Seas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hysical Science/Magn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hysical Science/ Sink or Flo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fe Science/ Five Senses and Scientific Meth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fe Science/Nutr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fe Science/Pla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44"/>
        <w:gridCol w:w="4264"/>
        <w:gridCol w:w="3920"/>
      </w:tblGrid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Grade Level: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Deletions: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dditions: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Units:</w:t>
            </w:r>
          </w:p>
        </w:tc>
      </w:tr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ealth Habits” (Dental health/Good and Bad things for you) (Health Curriculum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(to be taught through a lesson on Seasonal Changes to leav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heritanc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/Fall Lea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 Cycles of Animals (butterfli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hat Living Things Need”/Habit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Animal Classifications/Animal Adapt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viro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44"/>
        <w:gridCol w:w="4264"/>
        <w:gridCol w:w="3812"/>
      </w:tblGrid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Grade Level: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Deletions: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dditions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Units:</w:t>
            </w:r>
          </w:p>
        </w:tc>
      </w:tr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uman Body </w:t>
            </w:r>
            <w:r>
              <w:rPr>
                <w:rFonts w:cs="Comic Sans MS" w:ascii="Comic Sans MS" w:hAnsi="Comic Sans MS"/>
                <w:i/>
              </w:rPr>
              <w:t>Syst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ps and Globes (Social Studies curriculu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label of “Weather Unit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ties (Social Studies curriculu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label of “Heat/Light/Sound”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view of the Human Body with the focus on inheritance and genet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label “Weather Unit/Water Cycl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eather Unit add rotation, revolution, and tilt of earth and the effect on day/n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(to be taught in conjunction with the Properties and Changes of Matt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perties and Chang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label “Energy: Heat/Light/Sound/Mechanical” add to this unit Mechanical motion with friction using simple machines learning center Note: be sure to include Transference of Energy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: Properties and Changes in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ther/Water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Body: Inheritance and Genet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: Heat/Light/Sound/Mechanic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44"/>
        <w:gridCol w:w="4264"/>
        <w:gridCol w:w="3812"/>
      </w:tblGrid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Grade Level: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Deletions: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Additions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Units:</w:t>
            </w:r>
          </w:p>
        </w:tc>
      </w:tr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mes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el “Solar System”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 on planets in Solar System Unit (not in NYS Science Curriculu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el “Simple Machine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lth Unit (Health Curriculum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Biome” subsection is added under “Ecosystems Unit” with the focus on plant and animal adap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“Plant Unit” add germination and plant pa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“Food Chain” add decompos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label “Earth Movement and Interactions” add to this sub-unit on gravity with the focus of the unit now planetary movement: rotation/ revolution/ tilt of Earth with effect on Seasonal Changes also review day/nigh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New label “Work and Simple Machines” with one of the focuses being Energy Transference (energy is never created/destroyed but only changes form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Unit (to be taught in conjunction with “Work and Simple Machines”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Unit/ Work and Simple Machines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osys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 Movement and Interac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br w:type="page"/>
      </w: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44"/>
        <w:gridCol w:w="4264"/>
        <w:gridCol w:w="3812"/>
      </w:tblGrid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Grade Level: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Deletions: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Additions: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Units:</w:t>
            </w:r>
          </w:p>
        </w:tc>
      </w:tr>
      <w:tr>
        <w:trPr>
          <w:trHeight w:val="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Body Sy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triti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s Unit (to be taught in conjunction with Matt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 Un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 Un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vironmental Changes Unit- to include deposition and erosion with a brief review of the Water Cycle and human impact on environment(pollution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YS Test Review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Unit/ Mat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net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ctric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Impact on Enviro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-Test Unit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43:00Z</dcterms:created>
  <dc:creator>cchauby</dc:creator>
  <dc:description/>
  <cp:keywords/>
  <dc:language>en-US</dc:language>
  <cp:lastModifiedBy>boces</cp:lastModifiedBy>
  <dcterms:modified xsi:type="dcterms:W3CDTF">2008-12-09T20:43:00Z</dcterms:modified>
  <cp:revision>2</cp:revision>
  <dc:subject/>
  <dc:title>Grade Level</dc:title>
</cp:coreProperties>
</file>