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3429000" cy="685800"/>
                <wp:effectExtent l="6350" t="94615" r="9525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horus 3-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71pt;margin-top:-63pt;width:26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horus 3-5</w:t>
                      </w:r>
                    </w:p>
                  </w:txbxContent>
                </v:textbox>
                <v:path textpathok="t"/>
                <v:textpath on="t" fitshape="t" string="Chorus 3-5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.  Repertoire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Types of singing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rPr/>
            </w:pPr>
            <w:r>
              <w:rPr/>
              <w:t>Unison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/>
              <w:t>Harmon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ognizes, performs, and defines various types of part sing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acher observ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capella, part1, part 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b, 4a, 4d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Melodic Characteristic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strates melodic patterns using steps, leaps and repeats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acher observ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eps, leaps, repeats, melod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b, 3b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Harmon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gs in unison and harmony</w:t>
              <w:br/>
              <w:t>Two part songs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acher observ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ner songs, canons, rounds, melody/descant, ostinat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b, 3b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Various Styles and Genr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forms various styles and genres of repertoire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acher observ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pirituals, art songs, musical theater, world, folk, popul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b,2e,3d,4a,4c,4d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Variety of languag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ngs with proper diction </w:t>
              <w:br/>
              <w:t>Ex. Demonstrates phonetic differences and appropriate vowel formations in English and/ or a variety of foreign languag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acher observ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wel, consonan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b, 4a, 4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Singing</w:t>
      </w:r>
    </w:p>
    <w:tbl>
      <w:tblPr>
        <w:tblW w:w="2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</w:t>
            </w:r>
            <w:r>
              <w:rPr/>
              <w:t>Vocal Techniqu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gs with developmentally appropriate pitch accuracy, tone quality, posture, diction, vowel production and breathing</w:t>
              <w:br/>
              <w:br/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acher observ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owel Formation - vertical mouth position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Posture - weight evenly distributed between the feet, chest high, shoulders relaxed, chin down, straight spinal alignment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Diction - Quick articulation, relaxed jaw, lips and tongue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Resonant tone - raised soft palate, lowered jaw, forward placement of sound.</w:t>
            </w:r>
          </w:p>
          <w:p>
            <w:pPr>
              <w:pStyle w:val="Normal"/>
              <w:rPr/>
            </w:pPr>
            <w:r>
              <w:rPr/>
              <w:t>Breathing – Low breath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b, 3b, 3c, 3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Projec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gs with an appropriate level of projection</w:t>
              <w:br/>
              <w:br/>
              <w:t>Ex. Listens and adjusts personal volume levels as to not hear individual voic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acher observ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ume, dynamics, projection,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b, 3c, 3e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  <w:t>C. MUSICIANSHIP</w:t>
      </w:r>
    </w:p>
    <w:tbl>
      <w:tblPr>
        <w:tblW w:w="46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02"/>
        <w:gridCol w:w="3711"/>
        <w:gridCol w:w="1746"/>
        <w:gridCol w:w="1745"/>
        <w:gridCol w:w="1748"/>
      </w:tblGrid>
      <w:tr>
        <w:trPr/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ill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ssessment</w:t>
            </w:r>
          </w:p>
        </w:tc>
        <w:tc>
          <w:tcPr>
            <w:tcW w:w="1745" w:type="dxa"/>
            <w:tcBorders>
              <w:top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cabulary</w:t>
            </w:r>
          </w:p>
        </w:tc>
        <w:tc>
          <w:tcPr>
            <w:tcW w:w="1748" w:type="dxa"/>
            <w:tcBorders>
              <w:top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 xml:space="preserve">Expressive qualities </w:t>
            </w:r>
          </w:p>
          <w:p>
            <w:pPr>
              <w:pStyle w:val="Normal"/>
              <w:spacing w:before="0" w:after="0"/>
              <w:ind w:left="1080" w:hanging="0"/>
              <w:rPr/>
            </w:pPr>
            <w:r>
              <w:rPr/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monstrates and/or identifies the basic awareness and use of appropriate musical phrasing, dynamics, diction, style and inflection.</w:t>
              <w:br/>
              <w:br/>
            </w:r>
            <w:r>
              <w:rPr>
                <w:b/>
                <w:bCs/>
              </w:rPr>
              <w:t>Phrasing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Breathing at major punctuation markings; period, comma, semi-colon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Staggered breathing where appropriate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Shaping the phrase 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Dynamics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Follow along with the dynamics in the score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Emphasize the melodic and/or moving lines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Diction</w:t>
            </w:r>
          </w:p>
          <w:p>
            <w:pPr>
              <w:pStyle w:val="NormalWeb"/>
              <w:rPr/>
            </w:pPr>
            <w:r>
              <w:rPr/>
              <w:t xml:space="preserve">Precise articulation 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Style</w:t>
            </w:r>
          </w:p>
          <w:p>
            <w:pPr>
              <w:pStyle w:val="NormalWeb"/>
              <w:rPr/>
            </w:pPr>
            <w:r>
              <w:rPr/>
              <w:t>Perform in a stylistically and/or culturally authentic manner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Inflection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acial Expression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acher observation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hrasing Dynamics, Diction, Style, Inflection</w:t>
            </w:r>
          </w:p>
        </w:tc>
        <w:tc>
          <w:tcPr>
            <w:tcW w:w="174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b, 3a, 3b, 3c, 3e, 4a, 4c, 4d</w:t>
            </w:r>
          </w:p>
        </w:tc>
      </w:tr>
      <w:tr>
        <w:trPr/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Conducting Gestures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sponds appropriately to the gestures of the conductor</w:t>
              <w:br/>
              <w:br/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acher observation</w:t>
            </w:r>
          </w:p>
        </w:tc>
        <w:tc>
          <w:tcPr>
            <w:tcW w:w="174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ductor, fermata, phrasing, entrances, introduction, beat patterns</w:t>
            </w:r>
          </w:p>
        </w:tc>
        <w:tc>
          <w:tcPr>
            <w:tcW w:w="174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b</w:t>
            </w:r>
          </w:p>
          <w:p>
            <w:pPr>
              <w:pStyle w:val="Normal"/>
              <w:rPr/>
            </w:pPr>
            <w:r>
              <w:rPr/>
              <w:t>1c</w:t>
            </w:r>
          </w:p>
          <w:p>
            <w:pPr>
              <w:pStyle w:val="Normal"/>
              <w:rPr/>
            </w:pPr>
            <w:r>
              <w:rPr/>
              <w:t>1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D. MUSIC THEORY</w:t>
      </w:r>
    </w:p>
    <w:tbl>
      <w:tblPr>
        <w:tblW w:w="47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20"/>
        <w:gridCol w:w="3061"/>
        <w:gridCol w:w="2073"/>
        <w:gridCol w:w="1752"/>
        <w:gridCol w:w="2076"/>
      </w:tblGrid>
      <w:tr>
        <w:trPr/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ill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ssessment</w:t>
            </w:r>
          </w:p>
        </w:tc>
        <w:tc>
          <w:tcPr>
            <w:tcW w:w="1752" w:type="dxa"/>
            <w:tcBorders>
              <w:top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cabulary</w:t>
            </w:r>
          </w:p>
        </w:tc>
        <w:tc>
          <w:tcPr>
            <w:tcW w:w="2076" w:type="dxa"/>
            <w:tcBorders>
              <w:top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>
          <w:trHeight w:val="1200" w:hRule="atLeast"/>
        </w:trPr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Terminology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strates application of terms through formal and informal assessments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acher Observation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ynamics, Tempo, Articulation, Expression, Scales, mark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b, 3b, 3c</w:t>
            </w:r>
          </w:p>
        </w:tc>
      </w:tr>
      <w:tr>
        <w:trPr>
          <w:trHeight w:val="2127" w:hRule="atLeast"/>
        </w:trPr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Not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Choral Score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cognize and  Interprets music notation </w:t>
            </w:r>
          </w:p>
          <w:p>
            <w:pPr>
              <w:pStyle w:val="Normal"/>
              <w:spacing w:before="0" w:after="0"/>
              <w:rPr/>
            </w:pPr>
            <w:r>
              <w:rPr/>
              <w:br/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acher observation</w:t>
            </w:r>
          </w:p>
        </w:tc>
        <w:tc>
          <w:tcPr>
            <w:tcW w:w="1752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horal score, Time Signatures, Rhythm, Pitch, tempo, dynamics, part I, part II,  rhyth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c, </w:t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E. MUSIC ETIQUETTE</w:t>
      </w:r>
    </w:p>
    <w:tbl>
      <w:tblPr>
        <w:tblW w:w="45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09"/>
        <w:gridCol w:w="3210"/>
        <w:gridCol w:w="1750"/>
        <w:gridCol w:w="1747"/>
        <w:gridCol w:w="1748"/>
      </w:tblGrid>
      <w:tr>
        <w:trPr/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ill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ssessment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cabulary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Rehearsal conduc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Performance conduc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Audience etiquett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Concert dress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monstrates appropriate rehearsal/ performance conduct, audience etiquette and concert dress</w:t>
              <w:br/>
              <w:br/>
            </w:r>
            <w:r>
              <w:rPr>
                <w:b/>
                <w:bCs/>
              </w:rPr>
              <w:t>Rehearsal Conduct</w:t>
            </w:r>
          </w:p>
          <w:p>
            <w:pPr>
              <w:pStyle w:val="Normal"/>
              <w:rPr/>
            </w:pPr>
            <w:r>
              <w:rPr/>
              <w:t>Be on time, attentive, focused, productive, engaged, and respectful of other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 Conduct</w:t>
            </w:r>
          </w:p>
          <w:p>
            <w:pPr>
              <w:pStyle w:val="NormalWeb"/>
              <w:rPr/>
            </w:pPr>
            <w:r>
              <w:rPr/>
              <w:t>Attentive, productive, and engaged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Audience Etiquette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Be respectful performers, applaud at appropriate times, enter and exit between pieces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Concert Dress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Dress according to the guidelines and specifications of the director.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acher observation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cert dress, dress rehearsal, etiquette, applause, bravo, brava, 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51:00Z</dcterms:created>
  <dc:creator>Monica Daigler</dc:creator>
  <dc:description/>
  <cp:keywords/>
  <dc:language>en-US</dc:language>
  <cp:lastModifiedBy>Administrator</cp:lastModifiedBy>
  <cp:lastPrinted>2009-03-02T14:03:00Z</cp:lastPrinted>
  <dcterms:modified xsi:type="dcterms:W3CDTF">2010-10-27T15:05:00Z</dcterms:modified>
  <cp:revision>6</cp:revision>
  <dc:subject/>
  <dc:title/>
</cp:coreProperties>
</file>