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</w:rPr>
        <w:t>Summary and Notes from Day 1 High School Scienc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i/>
        </w:rPr>
        <w:t>Looked at data from data warehouse (last year and longitudinal) and learned how to use data ment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scussion at beginning using last year’s data and data mentor:</w:t>
      </w: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ind w:firstLine="720"/>
        <w:rPr/>
      </w:pPr>
      <w:r>
        <w:rPr/>
        <w:t>LE – went from 37 ineligible in 08-09</w:t>
      </w:r>
      <w:r>
        <w:rPr>
          <w:rFonts w:eastAsia="Wingdings" w:cs="Wingdings" w:ascii="Wingdings" w:hAnsi="Wingdings"/>
        </w:rPr>
        <w:t></w:t>
      </w:r>
      <w:r>
        <w:rPr/>
        <w:t xml:space="preserve"> 10 ineligible in 09-10 (Great progress)!!</w:t>
      </w:r>
    </w:p>
    <w:p>
      <w:pPr>
        <w:pStyle w:val="Normal"/>
        <w:rPr/>
      </w:pPr>
      <w:r>
        <w:rPr/>
        <w:tab/>
        <w:t xml:space="preserve">10 more passed in August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S – went from 27 ineligible in 08-09</w:t>
      </w:r>
      <w:r>
        <w:rPr>
          <w:rFonts w:eastAsia="Wingdings" w:cs="Wingdings" w:ascii="Wingdings" w:hAnsi="Wingdings"/>
        </w:rPr>
        <w:t></w:t>
      </w:r>
      <w:r>
        <w:rPr/>
        <w:t xml:space="preserve"> 8 ineligible in 09-10 (Great progress)!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hemistry – went from 5 ineligible to 0 in 09-10 (Great progress)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Physics – went from 1 in 08-09</w:t>
      </w:r>
      <w:r>
        <w:rPr>
          <w:rFonts w:eastAsia="Wingdings" w:cs="Wingdings" w:ascii="Wingdings" w:hAnsi="Wingdings"/>
        </w:rPr>
        <w:t></w:t>
      </w:r>
      <w:r>
        <w:rPr/>
        <w:t xml:space="preserve"> 0 in 09-10 (Great progress)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firstLine="720"/>
        <w:rPr/>
      </w:pPr>
      <w:r>
        <w:rPr/>
        <w:t>**met the goal for ineligibles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INTAIN 90% STUDENTS QUALIFYING AND INCREASE PASSING PERCENTAGE BY 3% WHERE APPROPRI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neral Thread for All Sciences -- Literacy in general is a weakness for the students. Earth Science – DBQ’s. Literacy—utilize lab time in a split setting to work in small groups on literacy skills and lab.  Talk with ELA teachers about language used in the classroom. Chemistry – discussed vocabulary and put writing on assessments (formative and summ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reas to concentrate: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LE – decomposers, genetics (biotechnology), evolution, bacterial resistance, genetic engineer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Longitudinal Data – saw same trends, when review go back to lab safety and lab checklis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S – hemispheres, and special ed. data (cut and paste where gaps are 10% or bigger), work with special ed. teachers to discuss areas of concern and how to take advantage of guided stud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Longitudinal – more of a focus on the last year’s data.  There was a significant improvement on performance task/practical.  Within performance – the third (ellipses and eccentricity).  Improvement on the ellipse/eccentricity sectio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Chemistry – noticing literacy issues with constructed response questions when analyzing data.  Also looked at significant digits,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hysics – looked at specific questions that kids have misconceptions: </w:t>
      </w:r>
    </w:p>
    <w:p>
      <w:pPr>
        <w:pStyle w:val="Normal"/>
        <w:ind w:left="1440" w:firstLine="720"/>
        <w:rPr/>
      </w:pPr>
      <w:r>
        <w:rPr/>
        <w:t>Looked at 6 Question #’s and analyzed distribution of in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Virtual Labs Notes for the next day – November 23</w:t>
      </w:r>
      <w:r>
        <w:rPr>
          <w:vertAlign w:val="superscript"/>
        </w:rPr>
        <w:t>rd</w:t>
      </w:r>
      <w:r>
        <w:rPr/>
        <w:t>, 20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Science:</w:t>
      </w:r>
    </w:p>
    <w:p>
      <w:pPr>
        <w:pStyle w:val="Normal"/>
        <w:ind w:left="720" w:hanging="0"/>
        <w:rPr/>
      </w:pPr>
      <w:r>
        <w:rPr/>
        <w:t>Hemispheres – wax pencil (overhead marker). Path of the sun through the sky at different latitudes and different times/days of the year. (Summer solstice…) – Google Earth?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y new ideas for la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Environment:</w:t>
      </w:r>
    </w:p>
    <w:p>
      <w:pPr>
        <w:pStyle w:val="Normal"/>
        <w:rPr/>
      </w:pPr>
      <w:r>
        <w:rPr/>
        <w:tab/>
        <w:t>Electrophoresis</w:t>
      </w:r>
    </w:p>
    <w:p>
      <w:pPr>
        <w:pStyle w:val="Normal"/>
        <w:rPr/>
      </w:pPr>
      <w:r>
        <w:rPr/>
        <w:tab/>
        <w:t>Microscope Lab (resources)</w:t>
      </w:r>
    </w:p>
    <w:p>
      <w:pPr>
        <w:pStyle w:val="Normal"/>
        <w:rPr/>
      </w:pPr>
      <w:r>
        <w:rPr/>
        <w:tab/>
        <w:t>Bacterial Resistance – micro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stry:</w:t>
      </w:r>
    </w:p>
    <w:p>
      <w:pPr>
        <w:pStyle w:val="Normal"/>
        <w:rPr/>
      </w:pPr>
      <w:r>
        <w:rPr/>
        <w:tab/>
        <w:t>Boiling Point/Freezing Point</w:t>
      </w:r>
    </w:p>
    <w:p>
      <w:pPr>
        <w:pStyle w:val="Normal"/>
        <w:rPr/>
      </w:pPr>
      <w:r>
        <w:rPr/>
        <w:tab/>
        <w:t>Distillation</w:t>
      </w:r>
    </w:p>
    <w:p>
      <w:pPr>
        <w:pStyle w:val="Normal"/>
        <w:rPr/>
      </w:pPr>
      <w:r>
        <w:rPr/>
        <w:tab/>
        <w:t>Kinetics</w:t>
      </w:r>
    </w:p>
    <w:p>
      <w:pPr>
        <w:pStyle w:val="Normal"/>
        <w:rPr/>
      </w:pPr>
      <w:r>
        <w:rPr/>
        <w:tab/>
        <w:t>ReDox – Electrolysis</w:t>
      </w:r>
    </w:p>
    <w:p>
      <w:pPr>
        <w:pStyle w:val="Normal"/>
        <w:rPr/>
      </w:pPr>
      <w:r>
        <w:rPr/>
        <w:tab/>
        <w:t>Nuclear Chemistry</w:t>
      </w:r>
    </w:p>
    <w:p>
      <w:pPr>
        <w:pStyle w:val="Normal"/>
        <w:rPr/>
      </w:pPr>
      <w:r>
        <w:rPr/>
        <w:tab/>
        <w:t>Spectroanalysis/Spectrophot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cs:  </w:t>
      </w:r>
    </w:p>
    <w:p>
      <w:pPr>
        <w:pStyle w:val="Normal"/>
        <w:ind w:firstLine="720"/>
        <w:rPr/>
      </w:pPr>
      <w:r>
        <w:rPr/>
        <w:t>Resources and time for virtual book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omy:</w:t>
      </w:r>
    </w:p>
    <w:p>
      <w:pPr>
        <w:pStyle w:val="Normal"/>
        <w:rPr/>
      </w:pPr>
      <w:r>
        <w:rPr/>
        <w:tab/>
        <w:t>Virtual Bod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color w:val="FF0000"/>
        </w:rPr>
        <w:t xml:space="preserve">Idea – for Virtual Lab day have teachers bring in resources in areas of greatest weakness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>Genetic Engineering and Microevolution (1 activity/literacy and 1 lab) to bring and share with the group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(Next year full day for data analysis and appl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Day: (1/2 day Bio/ ½ day Chem) – have syllabus, have labs – Bio -- need Electrophoresis resources, molecular biology labs, absorption/spectrophotometry labs, resources (old AP multiple choice questions).  Chemistry – test resources, thermodynamic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22:00Z</dcterms:created>
  <dc:creator>Monica Burgio-Daigler</dc:creator>
  <dc:description/>
  <cp:keywords/>
  <dc:language>en-US</dc:language>
  <cp:lastModifiedBy>Monica Burgio-Daigler</cp:lastModifiedBy>
  <dcterms:modified xsi:type="dcterms:W3CDTF">2010-09-27T17:51:00Z</dcterms:modified>
  <cp:revision>9</cp:revision>
  <dc:subject/>
  <dc:title>LE – went from 37 ineligible in 08-09 8 ineligible in 09-10 (Great progress)</dc:title>
</cp:coreProperties>
</file>