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Sylfaen" w:hAnsi="Sylfaen" w:cs="Sylfaen"/>
          <w:sz w:val="36"/>
          <w:szCs w:val="36"/>
        </w:rPr>
      </w:pPr>
      <w:r>
        <w:rPr>
          <w:rFonts w:eastAsia="Sylfaen" w:cs="Sylfaen" w:ascii="Sylfaen" w:hAnsi="Sylfaen"/>
          <w:sz w:val="36"/>
          <w:szCs w:val="36"/>
        </w:rPr>
        <w:t xml:space="preserve">         </w:t>
      </w:r>
      <w:r>
        <w:rPr>
          <w:rFonts w:cs="Sylfaen" w:ascii="Sylfaen" w:hAnsi="Sylfaen"/>
          <w:sz w:val="36"/>
          <w:szCs w:val="36"/>
        </w:rPr>
        <w:t>6</w:t>
      </w:r>
      <w:r>
        <w:rPr>
          <w:rFonts w:cs="Sylfaen" w:ascii="Sylfaen" w:hAnsi="Sylfaen"/>
          <w:sz w:val="36"/>
          <w:szCs w:val="36"/>
          <w:vertAlign w:val="superscript"/>
        </w:rPr>
        <w:t>th</w:t>
      </w:r>
      <w:r>
        <w:rPr>
          <w:rFonts w:cs="Sylfaen" w:ascii="Sylfaen" w:hAnsi="Sylfaen"/>
          <w:sz w:val="36"/>
          <w:szCs w:val="36"/>
        </w:rPr>
        <w:t xml:space="preserve"> grade chorus: Participation Rubric</w:t>
      </w:r>
    </w:p>
    <w:p>
      <w:pPr>
        <w:pStyle w:val="Normal"/>
        <w:jc w:val="center"/>
        <w:rPr>
          <w:rFonts w:ascii="Sylfaen" w:hAnsi="Sylfaen" w:cs="Sylfaen"/>
          <w:sz w:val="36"/>
          <w:szCs w:val="24"/>
        </w:rPr>
      </w:pPr>
      <w:r>
        <w:rPr>
          <w:rFonts w:cs="Sylfaen" w:ascii="Sylfaen" w:hAnsi="Sylfaen"/>
          <w:sz w:val="36"/>
          <w:szCs w:val="24"/>
        </w:rPr>
      </w:r>
    </w:p>
    <w:p>
      <w:pPr>
        <w:pStyle w:val="Normal"/>
        <w:jc w:val="center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</w:t>
        <w:tab/>
        <w:t>4</w:t>
        <w:tab/>
        <w:tab/>
        <w:t xml:space="preserve"> 3</w:t>
        <w:tab/>
        <w:tab/>
        <w:t xml:space="preserve">      2</w:t>
        <w:tab/>
        <w:tab/>
        <w:tab/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0620</wp:posOffset>
                </wp:positionH>
                <wp:positionV relativeFrom="paragraph">
                  <wp:posOffset>6985</wp:posOffset>
                </wp:positionV>
                <wp:extent cx="5715000" cy="4915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115"/>
                              <w:gridCol w:w="1678"/>
                              <w:gridCol w:w="1631"/>
                              <w:gridCol w:w="1627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b/>
                                      <w:bCs/>
                                      <w:szCs w:val="24"/>
                                    </w:rPr>
                                    <w:t xml:space="preserve">Singing 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Always sings, using his/her best singing voice.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>Sometimes sings, using his/her best singing vo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ings, but with an  inappropriate singing voice. 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Does not sing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b/>
                                      <w:bCs/>
                                      <w:szCs w:val="24"/>
                                    </w:rPr>
                                    <w:t>Staying on task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tudent is always on task throughout the rehearsal.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tudent is usually on task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tudent is occasionally on task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A reminder is needed. 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tudent is not on task and requires several remind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b/>
                                      <w:bCs/>
                                      <w:szCs w:val="24"/>
                                    </w:rPr>
                                    <w:t xml:space="preserve">Cooperation 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tudent comes to class with a positive and  cooperative attitude and is ready to work for the benefit of the group.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tudent comes to class with a somewhat positive and  cooperative attitude and is somewhat ready to work for the benefit of the group.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tudent comes to class with a somewhat helpful attitude, occasionally uncooperative and is taking away from  the efforts of the group. 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</w:rPr>
                                    <w:t xml:space="preserve">Student comes to class with a negative attitude that is counterproductive to the success of the group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87.05pt;mso-wrap-distance-left:9pt;mso-wrap-distance-right:9pt;mso-wrap-distance-top:0pt;mso-wrap-distance-bottom:0pt;margin-top:0.55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115"/>
                        <w:gridCol w:w="1678"/>
                        <w:gridCol w:w="1631"/>
                        <w:gridCol w:w="1627"/>
                        <w:gridCol w:w="1949"/>
                      </w:tblGrid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7" w:val="clear"/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b/>
                                <w:bCs/>
                                <w:szCs w:val="24"/>
                              </w:rPr>
                              <w:t xml:space="preserve">Singing 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7" w:val="clear"/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Always sings, using his/her best singing voice. 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7" w:val="clear"/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>Sometimes sings, using his/her best singing vo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7" w:val="clear"/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ings, but with an  inappropriate singing voice. 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7" w:val="clear"/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Does not sing.  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b/>
                                <w:bCs/>
                                <w:szCs w:val="24"/>
                              </w:rPr>
                              <w:t>Staying on task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tudent is always on task throughout the rehearsal. 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tudent is usually on task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tudent is occasionally on tas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A reminder is needed. 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tudent is not on task and requires several reminders. 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b/>
                                <w:bCs/>
                                <w:szCs w:val="24"/>
                              </w:rPr>
                              <w:t xml:space="preserve">Cooperation 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tudent comes to class with a positive and  cooperative attitude and is ready to work for the benefit of the group. 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tudent comes to class with a somewhat positive and  cooperative attitude and is somewhat ready to work for the benefit of the group.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tudent comes to class with a somewhat helpful attitude, occasionally uncooperative and is taking away from  the efforts of the group. 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Cs w:val="24"/>
                              </w:rPr>
                              <w:t xml:space="preserve">Student comes to class with a negative attitude that is counterproductive to the success of the group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YLOR/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HORUS</w:t>
      </w:r>
    </w:p>
    <w:sectPr>
      <w:type w:val="nextPage"/>
      <w:pgSz w:orient="landscape" w:w="15840" w:h="12240"/>
      <w:pgMar w:left="806" w:right="720" w:gutter="0" w:header="0" w:top="720" w:footer="0" w:bottom="720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17:00Z</dcterms:created>
  <dc:creator>Starpoint CSD</dc:creator>
  <dc:description/>
  <cp:keywords/>
  <dc:language>en-US</dc:language>
  <cp:lastModifiedBy>Starpoint CSD</cp:lastModifiedBy>
  <cp:lastPrinted>2009-09-09T09:27:00Z</cp:lastPrinted>
  <dcterms:modified xsi:type="dcterms:W3CDTF">2009-09-09T13:27:00Z</dcterms:modified>
  <cp:revision>3</cp:revision>
  <dc:subject/>
  <dc:title>June 22, 2009</dc:title>
</cp:coreProperties>
</file>