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Fourth Grade Common Formative Assessment: Phases of Matter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Teacher Guideline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ppli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mall plastic plate or clear plastic cup (one per stude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ce cubes (one per stude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raduated cylinders (one per stude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0 mL of water per stude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</w:rPr>
        <w:t xml:space="preserve">Common Formative Assessment sheet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cedure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ach student station should have the following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One ice cube placed on a plastic plate or in a clear plastic cup, so it is easily observable by the student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0 mL of water measured and poured into a graduated cylinder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32"/>
        </w:rPr>
        <w:t>Student CFA shee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tudents should complete the CFA sheet independently before you teach your matter unit and at the conclusion of your unit.  Stress to students that this is a “KWL” type of activity to alleviate any stress in working independently on something before you teach it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llect and grade (18 points) the CFAs you give.  Be prepared to share your results with your colleagues.</w:t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12:00Z</dcterms:created>
  <dc:creator>carol kaufman</dc:creator>
  <dc:description/>
  <cp:keywords/>
  <dc:language>en-US</dc:language>
  <cp:lastModifiedBy>Monica Burgio</cp:lastModifiedBy>
  <dcterms:modified xsi:type="dcterms:W3CDTF">2008-07-02T13:12:00Z</dcterms:modified>
  <cp:revision>2</cp:revision>
  <dc:subject/>
  <dc:title>Fourth Grade Common Formative Assessment: Phases of Matter</dc:title>
</cp:coreProperties>
</file>