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SECTION III:  DISTRICT NEEDS/AREAS FOR IMPROVEMENT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</w:rPr>
        <w:t xml:space="preserve">School District:  </w:t>
      </w:r>
      <w:r>
        <w:rPr>
          <w:bCs/>
          <w:iCs/>
        </w:rPr>
        <w:t>Grand Island Central School District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iCs/>
        </w:rPr>
        <w:t xml:space="preserve">BEDS Code: </w:t>
      </w:r>
      <w:r>
        <w:rPr/>
        <w:t xml:space="preserve"> 14-15-01-06-0000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  <w:gridCol w:w="45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Need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(State or Local in Priority Order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Root Caus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Rational for Needs Selecte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Maintain or exceed mastery of ALL students on Grade 4 NYS Science Assessment from 65%- 67% by 20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Maintain or exceed proficiency of ALL students on Grade 4 NYS Science Assessment from 96%-98% by 2014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Maintain or exceed 72% proficiency of SWD on Grade 4 NYS Science Assessment by 2014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Maintain or exceed mastery of ALL students on Grade 8 NYS Science Assessment from 64%-65% by 20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Maintain or exceed 94% proficiency of ALL students on Grade 8 NYS Science Assessment by 2014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Maintain or exceed 75% proficiency of SWD on Grade 8 NYS Science Assessment by 20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Maintain or exceed class size of 15 students in AP Physics and AP Biology by 20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Maintain proficiency of ALL students on Regents Living Environment of 99% by 20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Maintain or exceed mastery of ALL students on Regents Living Environment from 73%-76% by 20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Maintain or exceed proficiency of ALL students on Regents Earth Science from 91%-94% by 20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 Maintain or exceed mastery of ALL students on Regents Earth Science from 51%-55% by 20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) Maintain or exceed proficiency of ALL students on Regents Chemistry from 85%-90% by 2014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) Maintain or exceed mastery of ALL students on Regents Chemistry from 20%-25% by 20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) Maintain or exceed proficiency of ALL students on Regents Physics from 89%-92% by 20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) Maintain or exceed mastery of ALL students on Regents Physics from 49%-52% by 2014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iCs/>
                <w:sz w:val="22"/>
                <w:szCs w:val="22"/>
              </w:rPr>
              <w:t>1) Literacy skills-l</w:t>
            </w:r>
            <w:r>
              <w:rPr>
                <w:sz w:val="22"/>
                <w:szCs w:val="22"/>
              </w:rPr>
              <w:t xml:space="preserve">imited exposure to expository text (text usage is inconsistent horizontally and vertically).  Not enough sharing of literacy and skill language PK-12 between buildings and levels (teachers).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Need to increase examining and implementing best practice in teaching hands-on science.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Difficulty locating, interpreting, and transferring information to and from graphs, data tables and tex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4) Lack of skill alignment and science skill language in science PK-12 with a focus on critical thinking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) Need for a balance of both quantitative and qualitative data - o</w:t>
            </w:r>
            <w:r>
              <w:rPr>
                <w:sz w:val="22"/>
                <w:szCs w:val="22"/>
              </w:rPr>
              <w:t>veremphasis on test scores and not discovery and/or constructivist learning. Thus students have difficulty making connec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) Content gaps - w</w:t>
            </w:r>
            <w:r>
              <w:rPr>
                <w:sz w:val="22"/>
                <w:szCs w:val="22"/>
              </w:rPr>
              <w:t>e have not cycled through the K-8 curriculum alignment changes with the current students (focus of PD the last three years)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Special Education students are a diverse population at various levels. Classes in the middle school level are integrated with special education students and 504 students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Students need to know how to read and extract information from science texts and resources PK-12 (especially evident in Earth Science in 9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) and common core state   standards alignment needs to be completed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Common language and vocabulary instruction is needed to increase literacy skills PK-12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3) Sharing and collaboration between teachers is essential for teaching aligned content and skills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Science skills promote 2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century skills and help students to discover learning, ask questions, seek answers and are more student-centered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Students need to foster a love for learning science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cience Implementation Pl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mentary (PK-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- 2014</w:t>
      </w:r>
    </w:p>
    <w:tbl>
      <w:tblPr>
        <w:tblW w:w="15141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920"/>
        <w:gridCol w:w="1680"/>
        <w:gridCol w:w="1320"/>
        <w:gridCol w:w="1560"/>
        <w:gridCol w:w="1560"/>
        <w:gridCol w:w="1800"/>
        <w:gridCol w:w="1680"/>
        <w:gridCol w:w="1701"/>
      </w:tblGrid>
      <w:tr>
        <w:trPr>
          <w:trHeight w:val="1007" w:hRule="atLeast"/>
        </w:trPr>
        <w:tc>
          <w:tcPr>
            <w:tcW w:w="15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als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s PK-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Grade 4: Maintain or exceed mastery of ALL students on NYS Science Assessment from 65%-67% by 201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) Grade 4: Maintain or exceed proficiency of ALL students on NYS Science Assessment from 96%-98% by 2014.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) Grade 4: Maintain or exceed 72% proficiency of SWD on NYS Science Assessment by 2014.</w:t>
            </w:r>
          </w:p>
        </w:tc>
      </w:tr>
      <w:tr>
        <w:trPr>
          <w:trHeight w:val="29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ional Developmen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-L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bili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xt Steps</w:t>
            </w:r>
          </w:p>
        </w:tc>
      </w:tr>
      <w:tr>
        <w:trPr>
          <w:trHeight w:val="60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p-by-Step pl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or Tasks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 Popul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ing Sour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Does It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- How did it go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- What are the next steps?</w:t>
            </w:r>
          </w:p>
        </w:tc>
      </w:tr>
      <w:tr>
        <w:trPr>
          <w:trHeight w:val="12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rriculu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Curriculum Alignment (annually, align, prioritize, and spiral content and skills based on internal and state dat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Litera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Scientific Meth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) Finish creating curriculum maps including aligned skills and align them (horizontally and vertically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) Begin aligning CCSS science literacy skills to map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) Annual data deconstruction and align to assess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a) Modify and disseminate vocabulary lists and definitions to grade leve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b) Share best practice for science literacy horizontally and verticall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c) Incorporate expository text into instruction, explicitly targeting graphs and data tab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Incorporate open-ended, inquiry based learning into instruc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-c) Work with Science BOCES facilitator to examine and interpret CCSS horizontally and vertically as well as annual data deconstru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a) PK-12 Science Facilitator Team will align and share the lists with grade levels at grade level meet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) Science BOCES facilitator will investigate and share best practice in science with PK-12 Science Facilitator Te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c) Collaborate with Literacy Specialists to integrate more expository text into instru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BOCES Facilitator will bring resources and assist science facilitators with designing and locating activities that support inquiry based learning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K–4 teacher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-12 Science Facilitator Team 4x/y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Level Meet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onthl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ct 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ant Superintendent of Curriculum and Instruction, Principals, Assistant Principals, District TOSA, BOCES Facilitator, Science Facilitators, TIFS, Instructional coaches, Assessment Coordinator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sme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Common assessment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Evaluate  effectiveness and implementation of curriculum utilizing common formative and summative assessment dat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Share and analyze results of common assessments vertically and horizontally as well as across building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K–4 teacher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-12 Science Facilitator Team 4x/y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Level Meet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onthl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ct 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ant Superintendent of Curriculum and Instruction, Principals, Assistant Principals, District TOSA, BOCES Facilitator, Science Facilitators, TIFS, Instructional coaches, Assessment Coordinator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ctio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Implement best practice in science instruc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Research and identify  best practice in science instruction PK-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including but not limited to technology integration, 2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century skills, reading in the content area, literacy strategies and vocabular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Training on best practice in science, technology integration, and literacy from internal and external expert in elementary science instruction, literacy specialists, technology specialis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K–4 teacher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-12 Science Facilitator Team 4x/y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Level Meet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onthl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ct 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ant Superintendent of Curriculum and Instruction, Principals, Assistant Principals, District TOSA, BOCES Facilitator, Science Facilitators, TIFS, Instructional coaches, Assessment Coordinator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cience Implementation Pl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condary (5-12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- 2014</w:t>
      </w:r>
    </w:p>
    <w:tbl>
      <w:tblPr>
        <w:tblW w:w="15141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040"/>
        <w:gridCol w:w="1800"/>
        <w:gridCol w:w="1200"/>
        <w:gridCol w:w="1440"/>
        <w:gridCol w:w="1200"/>
        <w:gridCol w:w="2099"/>
        <w:gridCol w:w="1703"/>
        <w:gridCol w:w="1739"/>
      </w:tblGrid>
      <w:tr>
        <w:trPr>
          <w:trHeight w:val="760" w:hRule="atLeast"/>
        </w:trPr>
        <w:tc>
          <w:tcPr>
            <w:tcW w:w="15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als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s 5-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Grade 8: Increase mastery of ALL students on NYS Science Assessment from 64%-65% by 201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) Grade 8: Maintain or exceed 94% proficiency of ALL students on NYS Science Assessment by 2014.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) Grade 8: Maintain or exceed 75% proficiency of SWD on NYS Science Assessment by 201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s 9-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General Goals: Maintain or exceed class size of 15 students in AP Physics and AP Biology by 201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Living Environment: Maintain proficiency of ALL students on the Regents exam of 99% by 201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Living Environment: Maintain or exceed mastery of ALL students on the Regents exam from 73%-76% by 201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Earth Science: Maintain or exceed proficiency of ALL students on the Regents exam from 91%- 94% by 201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Earth Science: Maintain or exceed mastery of ALL students on the Regents exam from 51%-55% by 201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) Chemistry: Maintain or exceed proficiency of ALL students on the Regents exam from 85%-90% by 2014.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Chemistry: Maintain or exceed mastery of ALL students on the Regents exam from 20%-25% by 201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Physics: Maintain or exceed proficiency of ALL students on the Regents exam from 89%-92% by 20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Physics: Maintain or exceed mastery of ALL students on the Regents exam from 49%-52% by 2014.</w:t>
            </w:r>
          </w:p>
        </w:tc>
      </w:tr>
      <w:tr>
        <w:trPr>
          <w:trHeight w:val="29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ional Developm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-Li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bilit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io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xt Steps</w:t>
            </w:r>
          </w:p>
        </w:tc>
      </w:tr>
      <w:tr>
        <w:trPr>
          <w:trHeight w:val="60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p-by-Step pla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or Tasks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 Popul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ing Source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Does It?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- How did it go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- What are the next steps?</w:t>
            </w:r>
          </w:p>
        </w:tc>
      </w:tr>
      <w:tr>
        <w:trPr>
          <w:trHeight w:val="12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rriculu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Revisit curriculum alignme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Develop skills alignment vertically and horizontal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Increase opportunities for inquiry based and discovery learning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Spiral literacy skills 5-12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Align curriculum maps horizontally and vertically after analysis of internal and state data and  the common core state standar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Scaffold the components of scientific inquiry vertical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Develop open ended scientific inquiry based activ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Increase literacy skills through utilizing expository tex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Work with Science BOCES facilitator to examine and interpret CCSS horizontally and vertically as well as annual data deconstru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Work with Science BOCES facilitator to align skills horizontally and vertically on curriculum ma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Science BOCES Facilitator will bring resources and assist science facilitators with designing and locating activities that support inquiry based lear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Science BOCES Facilitator and district literacy coaches will share research based literacy strategies and assist science facilitators to locate appropriate expository tex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2 Science Teach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-12 Science Facilitator Team 4x/y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ment Meet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onthl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ct Budget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ant Superintendent of Curriculum and Instruction, Principals, Assistant Principals, District TOSA, BOCES Facilitator, Science Facilitators, TIFS, Instructional coaches, Assessment Coordinator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sme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Vocabul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) Common formative and summative assessment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Develop prioritized grade level vocabulary vertically aligned 9-12 and 5-8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Continue use of common unit assess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Use NYS assessment data and the CCSS to prioritize vocabulary at PK-12 Science facilitator worksho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Score and analyze formative and summative assessment with grade level or departmen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2 Science Teach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-12 Science Facilitator Team 4x/y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ment Meet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onthl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ct Budget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ant Superintendent of Curriculum and Instruction, Principals, Assistant Principals, District TOSA, BOCES Facilitator, Science Facilitators, TIFS, Instructional coaches, Assessment Coordinator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ctio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Common scientific inquiry based activities by grade leve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) Implement best practice in Science instruc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) Identify and develop activities 1b) Find opportunities to share amongst grade level teach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Research and identify best practice in science instruction 5-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including but not limited to technology integration, 2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century skills, reading in the content area, literacy strategies and vocabular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) Science BOCES Facilitator will bring resources and assist science facilitators with designing and locating activities that support inquiry based lear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) PK-12 Science Facilitators will share activities with grade level/depart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Training on best practice in science, technology integration, and literacy  from internal and external expert in secondary science instruction, literacy specialists, technology specialis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2 Science Teach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-12 Science Facilitator Team 4x/y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ment Meet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onthl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ct Budget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ant Superintendent of Curriculum and Instruction, Principals, Assistant Principals, District TOSA, BOCES Facilitator, Science Facilitators, TIFS, Instructional coaches, Assessment Coordinator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SECTION V:  EVAL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</w:rPr>
        <w:t xml:space="preserve">School District: </w:t>
      </w:r>
      <w:r>
        <w:rPr>
          <w:bCs/>
          <w:iCs/>
        </w:rPr>
        <w:t>Grand Island Central School District</w:t>
      </w:r>
    </w:p>
    <w:p>
      <w:pPr>
        <w:pStyle w:val="Normal"/>
        <w:numPr>
          <w:ilvl w:val="0"/>
          <w:numId w:val="0"/>
        </w:numPr>
        <w:ind w:left="7200" w:firstLine="720"/>
        <w:jc w:val="right"/>
        <w:outlineLvl w:val="0"/>
        <w:rPr>
          <w:b/>
          <w:b/>
          <w:i/>
          <w:i/>
        </w:rPr>
      </w:pPr>
      <w:r>
        <w:rPr>
          <w:b/>
          <w:i/>
        </w:rPr>
        <w:t xml:space="preserve">BEDS Code:  </w:t>
      </w:r>
      <w:r>
        <w:rPr>
          <w:b/>
          <w:bCs/>
          <w:i/>
          <w:iCs/>
        </w:rPr>
        <w:t>14-15-01-06-0000</w:t>
      </w:r>
    </w:p>
    <w:tbl>
      <w:tblPr>
        <w:tblW w:w="13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3420"/>
        <w:gridCol w:w="3258"/>
      </w:tblGrid>
      <w:tr>
        <w:trPr>
          <w:trHeight w:val="6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-20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ategi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jor Tasks/Action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w Did We Do?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lication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 Updated Plan</w:t>
            </w:r>
          </w:p>
        </w:tc>
      </w:tr>
      <w:tr>
        <w:trPr>
          <w:trHeight w:val="62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SCIENCE</w:t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Improve the critical thinking skills in the science content are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Improve the teaching and learning of reading and writing skills within the content area of science.</w:t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Grades 4, 8, 9-12 item analysis by each instructor of their own class results vs. BOCES data.  Grades K-3, analysis of data to drive instruction to decrease gap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Maintain 4 day cycle and attached labs at HS leve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) Maintain class size for lab sciences at 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Develop tasks parallel to the performance sta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a) Develop grade appropriate science vocabulary lists. (K-5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) Utilize content based leveled reading books within instruction. (K-5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c) Develop content specific reading and writing activities. (K-12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Review item analysis between June - Septemb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Schedul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) Schedul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tober 21, 20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Grades 4 and 8 developed and implement parallel tasks.  Grades K-5 use science kits to support hands on learning but may need to align lessons to revised curriculum maps.  Grades 6-8 implement experimen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a)  Vocabulary lists have been developed and distributed to teachers PK-5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) Some expository leveled texts have been purchased but more are need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c) Has not yet been completed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Item analysis was completed for grade 4 with science facilitators only.  Grade 8 item analysis has been completed for the grade level and reviewed with MS science department.  Item analysis grades 9-12 was completed with BOCES facilitator on professional development days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Grades 9-12 have maintained 4 day cycle and lab classes are shifting to more inquiry-based learn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Grades 9-12 have maintained class size for lab sciences at 24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tober 21, 20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Grades PK-4 teachers need to participate in the performance task set-up and take the Grade 4 assessment.   Grades 5-8 teachers need to participate in the performance task set-up and take the Grade 8 assessment. Grades 9 and 10 would also benefit from taking the Grade 8 performance task part of the assessment.  Grades PK-12 including self-contained teachers need to develop or modify common assessments which integrate parallel tasks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a) Best practice for teaching vocabulary needs to be researched and implemented in science.  Vocabulary lists still need to be developed for grades 6-12 and distributed to teacher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) More expository leveled texts need to be purchased to support revised curriculu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c) Research based literacy strategies need to be identified and implemented in science.  Content specific literacy activities need to be located or develop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 Item analysis needs to be completed yearly with science facilitators and shared with grades PK-12.  Teachers would like the data by class (still not available for MS yet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Grades 9-12 need a chemistry lab and a new physics lab.  Continue to maintain 4 day cycle labs at HS level.  Share lab activities/knowledge from secondary to elementary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Continue to maintain class size for lab sciences at 24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9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jc w:val="center"/>
      <w:outlineLvl w:val="5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7:02:00Z</dcterms:created>
  <dc:creator>Monica Burgio-Daigler</dc:creator>
  <dc:description/>
  <dc:language>en-US</dc:language>
  <cp:lastModifiedBy>Burgio Daigler, Monica</cp:lastModifiedBy>
  <dcterms:modified xsi:type="dcterms:W3CDTF">2011-03-10T17:02:00Z</dcterms:modified>
  <cp:revision>2</cp:revision>
  <dc:subject/>
  <dc:title>SECTION III:  DISTRICT NEEDS/AREAS FOR IMPROVEMENT</dc:title>
</cp:coreProperties>
</file>