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ience Implementation Pla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mentar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- 201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41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629"/>
        <w:gridCol w:w="1683"/>
        <w:gridCol w:w="1514"/>
        <w:gridCol w:w="1367"/>
        <w:gridCol w:w="1313"/>
        <w:gridCol w:w="2353"/>
        <w:gridCol w:w="1726"/>
        <w:gridCol w:w="1781"/>
      </w:tblGrid>
      <w:tr>
        <w:trPr>
          <w:trHeight w:val="760" w:hRule="atLeast"/>
        </w:trPr>
        <w:tc>
          <w:tcPr>
            <w:tcW w:w="15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Goals:</w:t>
            </w:r>
          </w:p>
        </w:tc>
      </w:tr>
      <w:tr>
        <w:trPr>
          <w:trHeight w:val="29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ha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w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essional Developmen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h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me-Li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port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sponsibilit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aluation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xt Steps</w:t>
            </w:r>
          </w:p>
        </w:tc>
      </w:tr>
      <w:tr>
        <w:trPr>
          <w:trHeight w:val="609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p-by-Step pla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jor Tasks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get Population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ding Sources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ho Does I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T- How did it go?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- What are the next steps?</w:t>
            </w:r>
          </w:p>
        </w:tc>
      </w:tr>
      <w:tr>
        <w:trPr>
          <w:trHeight w:val="124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riculum: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ict Budget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t Superintendent of Curriculum and Instruction, Principals, District TOSA, BOCES Facilitator, Science Facilitators, Instructional coache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ict Budget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t Superintendent of Curriculum and Instruction, District TOSA, BOCES Facilitator, Science Facilitator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c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ict Budget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t Superintendent of Curriculum and Instruction, District TOSA, BOCES Facilitator, Science Facilitator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8:33:00Z</dcterms:created>
  <dc:creator>Susan Rothwell</dc:creator>
  <dc:description/>
  <cp:keywords/>
  <dc:language>en-US</dc:language>
  <cp:lastModifiedBy>Monica Burgio-Daigler</cp:lastModifiedBy>
  <dcterms:modified xsi:type="dcterms:W3CDTF">2010-10-18T18:49:00Z</dcterms:modified>
  <cp:revision>3</cp:revision>
  <dc:subject/>
  <dc:title>Mickey Mouse Central School District SAMPLE Planning Guide</dc:title>
</cp:coreProperties>
</file>