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Implementation P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ondar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- 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4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040"/>
        <w:gridCol w:w="1680"/>
        <w:gridCol w:w="1320"/>
        <w:gridCol w:w="1440"/>
        <w:gridCol w:w="1200"/>
        <w:gridCol w:w="2099"/>
        <w:gridCol w:w="1703"/>
        <w:gridCol w:w="1739"/>
      </w:tblGrid>
      <w:tr>
        <w:trPr>
          <w:trHeight w:val="760" w:hRule="atLeast"/>
        </w:trPr>
        <w:tc>
          <w:tcPr>
            <w:tcW w:w="15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Goals:</w:t>
            </w:r>
          </w:p>
          <w:p>
            <w:pPr>
              <w:pStyle w:val="Normal"/>
              <w:rPr/>
            </w:pPr>
            <w:r>
              <w:rPr/>
              <w:t>5-8 Scienc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crease mastery of ALL students on Grade 8 NYS Science Assessment from 64% to 65% by 201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aintain or exceed 94% proficiency of ALL students on Grade 8 NYS Science Assessment by 2014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intain or exceed 75% proficiency of special education students on Grade 8 NYS Science Assessment by 2014.o 65% by 2014.</w:t>
            </w:r>
          </w:p>
          <w:p>
            <w:pPr>
              <w:pStyle w:val="Normal"/>
              <w:rPr/>
            </w:pPr>
            <w:r>
              <w:rPr/>
              <w:t xml:space="preserve">HS General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intain or exceed class size of 15 students in AP Physics and AP Biology by 2014.</w:t>
            </w:r>
          </w:p>
          <w:p>
            <w:pPr>
              <w:pStyle w:val="Normal"/>
              <w:rPr/>
            </w:pPr>
            <w:r>
              <w:rPr/>
              <w:t>Living Environme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intain proficiency of ALL students on Regents Living Environment of 99% by 201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intain or exceed mastery of ALL students on Regents Living Environment from 73% to 76% by 2014.</w:t>
            </w:r>
          </w:p>
          <w:p>
            <w:pPr>
              <w:pStyle w:val="Normal"/>
              <w:rPr/>
            </w:pPr>
            <w:r>
              <w:rPr/>
              <w:t>Earth Scienc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intain or exceed proficiency of ALL students on Regents Earth Science from 91% to at least 94% by 201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intain or exceed mastery of ALL students on Regents Earth Science from 51% to at least 55% by 2014.</w:t>
            </w:r>
          </w:p>
          <w:p>
            <w:pPr>
              <w:pStyle w:val="Normal"/>
              <w:rPr/>
            </w:pPr>
            <w:r>
              <w:rPr/>
              <w:t>Chemistr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Maintain or exceed proficiency of ALL students on Regents Chemistry from 85% to at least 90% by 2014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intain or exceed mastery of ALL students on Regents Chemistry from 20% to at least 25% by 2014.</w:t>
            </w:r>
          </w:p>
          <w:p>
            <w:pPr>
              <w:pStyle w:val="Normal"/>
              <w:rPr/>
            </w:pPr>
            <w:r>
              <w:rPr/>
              <w:t>Physic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intain or exceed proficiency of ALL students on Regents Physics from 89% to at least 92% by 201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intain or exceed mastery of ALL students on Regents Physics from 49% to at least 52% by 2014.</w:t>
            </w:r>
          </w:p>
        </w:tc>
      </w:tr>
      <w:tr>
        <w:trPr>
          <w:trHeight w:val="2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w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essional Develop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-L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ponsibil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xt Steps</w:t>
            </w:r>
          </w:p>
        </w:tc>
      </w:tr>
      <w:tr>
        <w:trPr>
          <w:trHeight w:val="6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-by-Step pl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 Tasks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get Popu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ing Sourc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o Does It?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- How did it go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- What are the next steps?</w:t>
            </w:r>
          </w:p>
        </w:tc>
      </w:tr>
      <w:tr>
        <w:trPr>
          <w:trHeight w:val="1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riculum:</w:t>
            </w:r>
          </w:p>
          <w:p>
            <w:pPr>
              <w:pStyle w:val="Normal"/>
              <w:rPr/>
            </w:pPr>
            <w:r>
              <w:rPr/>
              <w:t xml:space="preserve">1. Revisit curriculum alignm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Develop skills alignment vertically and horizont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Increase opportunity for inquiry and discovery learn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Spiral literacy skills 5-1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lign curriculum maps horizontally and vertically after analysis of internal and state data and  the common core state stand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Scaffold the components of scientific inquiry vertic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Develop open ended scientific inquiry 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Increase literacy skills through utilizing expository tex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cience Facilitator Team Workshops and departmen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Science Facilitator Team Workshops and departmen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BOCES Facilitator will bring resources and assist science facilitators with designing and locating activities that support inquiry based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BOCES Facilitator and district literacy coaches will share research based literacy strategies and assist science facilitators to locate appropriate expository text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2 Science Teach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2 Social Studies Facilitator Team 4x/y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artment Meetings (Month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Budge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Superintendent of Curriculum and Instruction, Principals, District TOSA, BOCES Facilitator, Social Studies Facilitators, TIFS, Instructional coaches, Assessment Coordina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/>
            </w:pPr>
            <w:r>
              <w:rPr/>
              <w:t>1.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Common and formative summative assessmen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Develop prioritized grade level vocabulary vertically aligned 9-12 and 5-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Continue use of common unit assessme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cience Facilitator Team Workshops and department meet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2 Science Teach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2 Social Studies Facilitator Team 4x/y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artment Meetings (Monthl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Budge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Superintendent of Curriculum and Instruction, Principals, District TOSA, BOCES Facilitator, Social Studies Facilitators, TIFS, Instructional coaches, Assessment Coordina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:</w:t>
            </w:r>
          </w:p>
          <w:p>
            <w:pPr>
              <w:pStyle w:val="Normal"/>
              <w:rPr/>
            </w:pPr>
            <w:r>
              <w:rPr/>
              <w:t>1. Common inquiry activities by grade le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Implement best practices in Science instr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Identify and develop activities then find available opportunities to share amongst grade level teach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Research and identify  best practices in science instruction   5-12</w:t>
            </w:r>
          </w:p>
          <w:p>
            <w:pPr>
              <w:pStyle w:val="Normal"/>
              <w:rPr/>
            </w:pPr>
            <w:r>
              <w:rPr/>
              <w:t>(including but not limited to technology integration,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, reading in the content area, literacy strategies and vocabular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OCES Facilitator will bring resources and assist science facilitators with designing and locating activities that support inquiry based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Training on best practice in science, technology integration, and literacy  from internal and external expert in secondary science instruction, literacy specialists, technology specialis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2 Science Teach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2 Social Studies Facilitator Team 4x/y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artment Meetings (Month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Budge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Superintendent of Curriculum and Instruction, Principals, District TOSA, BOCES Facilitator, Social Studies Facilitators, TIFS, Instructional coaches, Assessment Coordinator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39:00Z</dcterms:created>
  <dc:creator>Susan Rothwell</dc:creator>
  <dc:description/>
  <cp:keywords/>
  <dc:language>en-US</dc:language>
  <cp:lastModifiedBy>jgajewsk</cp:lastModifiedBy>
  <dcterms:modified xsi:type="dcterms:W3CDTF">2010-11-04T15:39:00Z</dcterms:modified>
  <cp:revision>2</cp:revision>
  <dc:subject/>
  <dc:title>Mickey Mouse Central School District SAMPLE Planning Guide</dc:title>
</cp:coreProperties>
</file>