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SECTION V: 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</w:rPr>
        <w:t xml:space="preserve">School District: </w:t>
      </w:r>
      <w:r>
        <w:rPr>
          <w:bCs/>
          <w:iCs/>
        </w:rPr>
        <w:t>Grand Island Central School District</w:t>
      </w:r>
    </w:p>
    <w:p>
      <w:pPr>
        <w:pStyle w:val="Normal"/>
        <w:numPr>
          <w:ilvl w:val="0"/>
          <w:numId w:val="0"/>
        </w:numPr>
        <w:ind w:left="7200" w:firstLine="720"/>
        <w:jc w:val="right"/>
        <w:outlineLvl w:val="0"/>
        <w:rPr>
          <w:b/>
          <w:b/>
          <w:i/>
          <w:i/>
        </w:rPr>
      </w:pPr>
      <w:r>
        <w:rPr>
          <w:b/>
          <w:i/>
        </w:rPr>
        <w:t xml:space="preserve">BEDS Code:  </w:t>
      </w:r>
      <w:r>
        <w:rPr>
          <w:b/>
          <w:bCs/>
          <w:i/>
          <w:iCs/>
        </w:rPr>
        <w:t>14-15-01-06-0000</w:t>
      </w:r>
    </w:p>
    <w:tbl>
      <w:tblPr>
        <w:tblW w:w="1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420"/>
        <w:gridCol w:w="3258"/>
      </w:tblGrid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-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eg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or Tasks/Action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Did We Do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ic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 Updated Plan</w:t>
            </w:r>
          </w:p>
        </w:tc>
      </w:tr>
      <w:tr>
        <w:trPr>
          <w:trHeight w:val="6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CIENCE</w:t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Improve the critical thinking skills in the science content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mprove the teaching and learning of reading and writing skills within the content area of science.</w:t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BodyText3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Grades 4, 8, 9-12 item analysis by each instructor of their own class results vs. BOCES data.  Grades K-3, analysis of data to drive instruction to decrease ga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Maintain 4 day cycle and attached labs at HS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) Maintain class size for lab sciences at 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Develop tasks parallel to the performance st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Develop grade appropriate science vocabulary lists. (K-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Utilize content based leveled reading books within instruction. (K-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Develop content specific reading and writing activities. (K-1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Review item analysis between June - Septemb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Schedu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) Schedul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tober 21,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Grades 4 and 8 developed and implement parallel tasks.  Grades K-5 use science kits to support hands on learning but may need to align lessons to revised curriculum maps.  Grades 6-8 implement experim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a)  Vocabulary lists have been developed and distributed to teachers PK-5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Some expository leveled texts have been purchased but more are nee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c) Has not yet been complete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Item analysis was completed for grade 4 with science facilitators only.  Grade 8 item analysis has been completed for the grade level and reviewed with MS science department.  Item analysis grades 9-12 was completed with BOCES facilitator on professional development day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Grades 9-12 have maintained 4 day cycle and lab classes are shifting to more inquiry-based learn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Grades 9-12 have maintained class size for lab sciences at 2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tober 21, 20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Grades PK-4 teachers need to participate in the performance task set-up and take the Grade 4 assessment.   Grades 5-8 teachers need to participate in the performance task set-up and take the Grade 8 assessment. Grades 9 and 10 would also benefit from taking the Grade 8 performance task part of the assessment.  Grades PK-12 including self-contained teachers need to develop or modify common assessments which integrate parallel task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) Best practice for teaching vocabulary needs to be researched and implemented in science.  Vocabulary lists still need to be developed for grades 6-12 and distributed to teach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) More expository leveled texts need to be purchased to support revised curriculu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) Research based literacy strategies need to be identified and implemented in science.  Content specific literacy activities need to be located or develop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Item analysis needs to be completed yearly with science facilitators and shared with grades PK-12.  Teachers would like the data by class (still not available for MS ye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Grades 9-12 need a chemistry lab and a new physics lab.  Continue to maintain 4 day cycle labs at HS level.  Share lab activities/knowledge from secondary to elementar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Continue to maintain class size for lab sciences at 24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17:00Z</dcterms:created>
  <dc:creator>jgajewsk</dc:creator>
  <dc:description/>
  <cp:keywords/>
  <dc:language>en-US</dc:language>
  <cp:lastModifiedBy>jgajewsk</cp:lastModifiedBy>
  <dcterms:modified xsi:type="dcterms:W3CDTF">2010-12-17T21:18:00Z</dcterms:modified>
  <cp:revision>3</cp:revision>
  <dc:subject/>
  <dc:title>SECTION V:  EVALUATION</dc:title>
</cp:coreProperties>
</file>