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SECTION III:  DISTRICT NEEDS/AREAS FOR IMPROVEMEN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iCs/>
        </w:rPr>
        <w:t xml:space="preserve">BEDS Code: </w:t>
      </w:r>
      <w:r>
        <w:rPr/>
        <w:t xml:space="preserve"> 14-15-01-06-00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eed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State or Local in Priority Orde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ot Cau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ational for Needs Selecte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Maintain or exceed mastery of ALL students on Grade 4 NYS Science Assessment from 65% to at least 67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Maintain or exceed proficiency of ALL students on Grade 4 NYS Science Assessment from 96% to at least 98% by 2014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) Maintain or exceed 72% proficiency of special education students on Grade 4 NYS Science Assessment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Increase mastery of ALL students on Grade 8 NYS Science Assessment from 64% to 6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Maintain or exceed 94% proficiency of ALL students on Grade 8 NYS Science Assessment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Maintain or exceed 75% proficiency of special education students on Grade 8 NYS Science Assessment by 2014.o 6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Maintain or exceed class size of 15 students in AP Physics and AP Biology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Maintain proficiency of ALL students on Regents Living Environment of 99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Maintain or exceed mastery of ALL students on Regents Living Environment from 73% to 76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Maintain or exceed proficiency of ALL students on Regents Earth Science from 91% to at least 94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Maintain or exceed mastery of ALL students on Regents Earth Science from 51% to at least 5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) Maintain or exceed proficiency of ALL students on Regents Chemistry from 85% to at least 90% by 2014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Maintain or exceed mastery of ALL students on Regents Chemistry from 20% to at least 25% by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 Maintain or exceed proficiency of ALL students on Regents Physics from 89% to at least 92% by 2014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) Maintain or exceed mastery of ALL students on Regents Physics from 49% to at least 52% by 2014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teracy Skills-l</w:t>
            </w:r>
            <w:r>
              <w:rPr>
                <w:sz w:val="22"/>
                <w:szCs w:val="22"/>
              </w:rPr>
              <w:t>imited exposure to expository text (text usage is inconsistent horizontally and vertically).  Not enough sharing of literacy and skill language PK-12 between buildings and levels (teachers) and best practices in teaching science.  Difficulty locating, interpreting, and transferring information to and from graphs, data tables and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Lack of skill alignment in science PK-12 with a focus on critical thinking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ed for a balance of both quantitative and qualitative data - o</w:t>
            </w:r>
            <w:r>
              <w:rPr>
                <w:sz w:val="22"/>
                <w:szCs w:val="22"/>
              </w:rPr>
              <w:t>veremphasis on test scores and not discovery and/or constructivist learning. Thus students have difficulty making conn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ontent gaps - w</w:t>
            </w:r>
            <w:r>
              <w:rPr>
                <w:sz w:val="22"/>
                <w:szCs w:val="22"/>
              </w:rPr>
              <w:t>e have not cycled through the K-8 curriculum alignment changes with the current students (focus of PD the last three years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tudents need to know how to read and extract information from science texts and resources PK-12 (especially evident in Earth Science in 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grade) and common core state   standards alignment needs to be complet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Common language is needed for literacy skills PK-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3) Sharing and collaboration between teachers is essential for teaching aligned content and skills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ience skills promote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skills and help students to discover learning, ask questions, seek answers and are more student-centere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Students need to foster a love for learning science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0:00Z</dcterms:created>
  <dc:creator>Monica Burgio-Daigler</dc:creator>
  <dc:description/>
  <cp:keywords/>
  <dc:language>en-US</dc:language>
  <cp:lastModifiedBy>jgajewsk</cp:lastModifiedBy>
  <dcterms:modified xsi:type="dcterms:W3CDTF">2010-11-05T14:50:00Z</dcterms:modified>
  <cp:revision>2</cp:revision>
  <dc:subject/>
  <dc:title>SECTION III:  DISTRICT NEEDS/AREAS FOR IMPROVEMENT</dc:title>
</cp:coreProperties>
</file>