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9"/>
        <w:gridCol w:w="1800"/>
        <w:gridCol w:w="1106"/>
        <w:gridCol w:w="1456"/>
        <w:gridCol w:w="1638"/>
        <w:gridCol w:w="1979"/>
        <w:gridCol w:w="1703"/>
        <w:gridCol w:w="1739"/>
      </w:tblGrid>
      <w:tr>
        <w:trPr>
          <w:trHeight w:val="1007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Goals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intain or exceed mastery of ALL students on Grade 4 NYS Science Assessment from 65% to at least 67% by 201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intain or exceed proficiency of ALL students on Grade 4 NYS Science Assessment from 96% to at least 98% by 2014.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Maintain or exceed 72% proficiency of special education students on Grade 4 NYS Science Assessment by 2014.</w:t>
            </w:r>
          </w:p>
        </w:tc>
      </w:tr>
      <w:tr>
        <w:trPr>
          <w:trHeight w:val="29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essional Developmen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-Lin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onsibilit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xt Steps</w:t>
            </w:r>
          </w:p>
        </w:tc>
      </w:tr>
      <w:tr>
        <w:trPr>
          <w:trHeight w:val="60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-by-Step pla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 Task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get Popula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ing Sourc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 Does It?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- How did it go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Curriculum:</w:t>
            </w:r>
          </w:p>
          <w:p>
            <w:pPr>
              <w:pStyle w:val="Normal"/>
              <w:rPr/>
            </w:pPr>
            <w:r>
              <w:rPr/>
              <w:t>1. Curriculum Alignment (annually, align, prioritize, and spiral content and skills based on internal and state da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Scientific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a. Finish creating curriculum maps including aligned skills and align them (horizontally and vertically)</w:t>
            </w:r>
          </w:p>
          <w:p>
            <w:pPr>
              <w:pStyle w:val="Normal"/>
              <w:autoSpaceDE w:val="false"/>
              <w:rPr/>
            </w:pPr>
            <w:r>
              <w:rPr/>
              <w:t>1b. Annual data deconstruction and align to assessments</w:t>
            </w:r>
          </w:p>
          <w:p>
            <w:pPr>
              <w:pStyle w:val="Normal"/>
              <w:autoSpaceDE w:val="false"/>
              <w:rPr/>
            </w:pPr>
            <w:r>
              <w:rPr/>
              <w:t>1c. Begin aligning common core  state standards science literacy skills to ma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a. Disseminate vocabulary lists and definitions to grade levels</w:t>
            </w:r>
          </w:p>
          <w:p>
            <w:pPr>
              <w:pStyle w:val="Normal"/>
              <w:rPr/>
            </w:pPr>
            <w:r>
              <w:rPr/>
              <w:t xml:space="preserve">2b. Share best practices for science literacy horizontally and vertically </w:t>
            </w:r>
          </w:p>
          <w:p>
            <w:pPr>
              <w:pStyle w:val="Normal"/>
              <w:rPr/>
            </w:pPr>
            <w:r>
              <w:rPr/>
              <w:t>2c. Incorporate expository text into instruction, explicitly targeting graphs and data tab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Incorporate open-ended, inquiry based learning into instr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cience Facilitator Team Workshops and grade level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cience Facilitator Team will align and share the lists with grade levels at grade level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BOCES Facilitator will bring resources and assist science facilitators with designing and locating activities that support inquiry based learning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K–4 teache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Social Studies Facilitator Team 4x/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 Meetings (Month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Curriculum and Instruction, Principals, District TOSA, BOCES Facilitator, Social Studies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/>
            </w:pPr>
            <w:r>
              <w:rPr/>
              <w:t>1. Common assessment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valuate  effectiveness of curriculum based on analysis of common formative and summative assess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hare and analyze results of common assessments between grade levels and building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K–4 teache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Social Studies Facilitator Team 4x/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 Meetings (Monthl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Curriculum and Instruction, Principals, District TOSA, BOCES Facilitator, Social Studies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:</w:t>
            </w:r>
          </w:p>
          <w:p>
            <w:pPr>
              <w:pStyle w:val="Normal"/>
              <w:rPr/>
            </w:pPr>
            <w:r>
              <w:rPr/>
              <w:t>1. Implement best practices in Science instruc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search and identify  best practices in science instruction   PK-4</w:t>
            </w:r>
          </w:p>
          <w:p>
            <w:pPr>
              <w:pStyle w:val="Normal"/>
              <w:rPr/>
            </w:pPr>
            <w:r>
              <w:rPr/>
              <w:t>(including but not limited to technology integration,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, reading in the content area, literacy strategies and vocabula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Training on best practice in science, technology integration, and literacy  from internal and external expert in elementary science instruction, literacy specialists, technology specialis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K–4 teache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Social Studies Facilitator Team 4x/y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 Level Meetings (Monthl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Curriculum and Instruction, Principals, District TOSA, BOCES Facilitator, Social Studies Facilitators, TIFS, Instructional coaches, Assessment Coordinator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47:00Z</dcterms:created>
  <dc:creator>Susan Rothwell</dc:creator>
  <dc:description/>
  <cp:keywords/>
  <dc:language>en-US</dc:language>
  <cp:lastModifiedBy>jgajewsk</cp:lastModifiedBy>
  <dcterms:modified xsi:type="dcterms:W3CDTF">2010-11-03T20:29:00Z</dcterms:modified>
  <cp:revision>3</cp:revision>
  <dc:subject/>
  <dc:title>Mickey Mouse Central School District SAMPLE Planning Guide</dc:title>
</cp:coreProperties>
</file>