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  <w:szCs w:val="20"/>
        </w:rPr>
        <w:t xml:space="preserve">Circle:  ELA, Math, Science, Social Studies, Character Education, LOTE 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CDEP Review Discussion Poin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Who was involved with planning for CDEP?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BOCES facilitator, TOSA, K-12 content facilitator groups, district and building administrator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What was developed?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We completed data analysis, needs and root causes, evaluation of previous plan, and revised implementation plan based on those documents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What was discussed?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 xml:space="preserve">Refer to minutes, data analysis, needs, evaluation, and implementation plan all posted on the wiki 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How did the group make decisions?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Through data analysis, needs, and evaluation forms in small groups and came to a consensus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Why is a strategic plan important for this content area?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Helps drive funding, professional development, instruction, and curricular wor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*After discussing the documents and process have each staff member complete the feedback form silently.  After they complete discuss key points as a group and summarize findings below.  Please collect individual forms without names to bring to workshop.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ummative Feedback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ositiv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Negativ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Questions, Concerns, and Recommendations:  </w:t>
      </w:r>
    </w:p>
    <w:sectPr>
      <w:headerReference w:type="default" r:id="rId2"/>
      <w:type w:val="nextPage"/>
      <w:pgSz w:w="12240" w:h="15840"/>
      <w:pgMar w:left="1267" w:right="1440" w:gutter="0" w:header="720" w:top="1440" w:footer="0" w:bottom="12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0/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7:59:00Z</dcterms:created>
  <dc:creator>scarter</dc:creator>
  <dc:description/>
  <cp:keywords/>
  <dc:language>en-US</dc:language>
  <cp:lastModifiedBy>jgajewsk</cp:lastModifiedBy>
  <cp:lastPrinted>2010-11-03T13:30:00Z</cp:lastPrinted>
  <dcterms:modified xsi:type="dcterms:W3CDTF">2010-11-03T17:59:00Z</dcterms:modified>
  <cp:revision>2</cp:revision>
  <dc:subject/>
  <dc:title>CDEP FEEDBACK</dc:title>
</cp:coreProperties>
</file>