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ience Implementation Pla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econdary (5-12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1 - 2014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141" w:type="dxa"/>
        <w:jc w:val="left"/>
        <w:tblInd w:w="-9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2040"/>
        <w:gridCol w:w="1800"/>
        <w:gridCol w:w="1200"/>
        <w:gridCol w:w="1440"/>
        <w:gridCol w:w="1200"/>
        <w:gridCol w:w="2099"/>
        <w:gridCol w:w="1703"/>
        <w:gridCol w:w="1739"/>
      </w:tblGrid>
      <w:tr>
        <w:trPr>
          <w:trHeight w:val="760" w:hRule="atLeast"/>
        </w:trPr>
        <w:tc>
          <w:tcPr>
            <w:tcW w:w="15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8D1" w:val="clea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oals: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ades 5-8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) Grade 8: Increase mastery of ALL students on NYS Science Assessment from 64%-65% by 2014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2) Grade 8: Maintain or exceed 94% proficiency of ALL students on NYS Science Assessment by 2014.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) Grade 8: Maintain or exceed 75% proficiency of SWD on NYS Science Assessment by 2014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ades 9-1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) General Goals: Maintain or exceed class size of 15 students in AP Physics and AP Biology by 2014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) Living Environment: Maintain proficiency of ALL students on the Regents exam of 99% by 2014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) Living Environment: Maintain or exceed mastery of ALL students on the Regents exam from 73%-76% by 2014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) Earth Science: Maintain or exceed proficiency of ALL students on the Regents exam from 91%- 94% by 2014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) Earth Science: Maintain or exceed mastery of ALL students on the Regents exam from 51%-55% by 2014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) Chemistry: Maintain or exceed proficiency of ALL students on the Regents exam from 85%-90% by 2014.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) Chemistry: Maintain or exceed mastery of ALL students on the Regents exam from 20%-25% by 2014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) Physics: Maintain or exceed proficiency of ALL students on the Regents exam from 89%-92% by 201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) Physics: Maintain or exceed mastery of ALL students on the Regents exam from 49%-52% by 2014.</w:t>
            </w:r>
          </w:p>
        </w:tc>
      </w:tr>
      <w:tr>
        <w:trPr>
          <w:trHeight w:val="293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5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5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w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5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essional Developmen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5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5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-Lin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5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port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5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ponsibility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5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aluation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5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xt Steps</w:t>
            </w:r>
          </w:p>
        </w:tc>
      </w:tr>
      <w:tr>
        <w:trPr>
          <w:trHeight w:val="609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p-by-Step plan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jor Tasks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rget Popul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ding Sources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o Does It?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- How did it go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- What are the next steps?</w:t>
            </w:r>
          </w:p>
        </w:tc>
      </w:tr>
      <w:tr>
        <w:trPr>
          <w:trHeight w:val="124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urriculum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) Revisit curriculum alignment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Develop skills alignment vertically and horizontall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Increase opportunities for inquiry based and discovery learning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Spiral literacy skills 5-12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) Align curriculum maps horizontally and vertically after analysis of internal and state data and  the common core state standard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Scaffold the components of scientific inquiry verticall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) Develop open ended scientific inquiry based activiti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) Increase literacy skills through utilizing expository tex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Work with Science BOCES facilitator to examine and interpret CCSS horizontally and vertically as well as annual data deconstruc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Work with Science BOCES facilitator to align skills horizontally and vertically on curriculum map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) Science BOCES Facilitator will bring resources and assist science facilitators with designing and locating activities that support inquiry based learn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) Science BOCES Facilitator and district literacy coaches will share research based literacy strategies and assist science facilitators to locate appropriate expository text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12 Science Teache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K-12 Science Facilitator Team 4x/y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Department Meeting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Monthly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trict Budget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istant Superintendent of Curriculum and Instruction, Principals, Assistant Principals, District TOSA, BOCES Facilitator, Science Facilitators, TIFS, Instructional coaches, Assessment Coordinators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sessment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)Vocabula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) Common formative and summative assessments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Develop prioritized grade level vocabulary vertically aligned 9-12 and 5-8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) Continue use of common unit assessmen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Use NYS assessment data and the CCSS to prioritize vocabulary at PK-12 Science facilitator workshop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Score and analyze formative and summative assessment with grade level or department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12 Science Teache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K-12 Science Facilitator Team 4x/y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Department Meeting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Monthly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trict Budget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istant Superintendent of Curriculum and Instruction, Principals, Assistant Principals, District TOSA, BOCES Facilitator, Science Facilitators, TIFS, Instructional coaches, Assessment Coordinators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struction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Common scientific inquiry based activities by grade level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) Implement best practice in Science instructio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a) Identify and develop activities 1b) Find opportunities to share amongst grade level teache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) Research and identify best practice in science instruction 5-1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including but not limited to technology integration, 21</w:t>
            </w:r>
            <w:r>
              <w:rPr>
                <w:sz w:val="22"/>
                <w:szCs w:val="22"/>
                <w:vertAlign w:val="superscript"/>
              </w:rPr>
              <w:t>st</w:t>
            </w:r>
            <w:r>
              <w:rPr>
                <w:sz w:val="22"/>
                <w:szCs w:val="22"/>
              </w:rPr>
              <w:t xml:space="preserve"> century skills, reading in the content area, literacy strategies and vocabulary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a) Science BOCES Facilitator will bring resources and assist science facilitators with designing and locating activities that support inquiry based learn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b) PK-12 Science Facilitators will share activities with grade level/departme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)Training on best practice in science, technology integration, and literacy  from internal and external expert in secondary science instruction, literacy specialists, technology specialist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12 Science Teache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K-12 Science Facilitator Team 4x/y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Department Meeting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Monthly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trict Budget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istant Superintendent of Curriculum and Instruction, Principals, Assistant Principals, District TOSA, BOCES Facilitator, Science Facilitators, TIFS, Instructional coaches, Assessment Coordinators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b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9:14:00Z</dcterms:created>
  <dc:creator>Susan Rothwell</dc:creator>
  <dc:description/>
  <cp:keywords/>
  <dc:language>en-US</dc:language>
  <cp:lastModifiedBy>jgajewsk</cp:lastModifiedBy>
  <dcterms:modified xsi:type="dcterms:W3CDTF">2010-12-20T19:14:00Z</dcterms:modified>
  <cp:revision>2</cp:revision>
  <dc:subject/>
  <dc:title>Mickey Mouse Central School District SAMPLE Planning Guide</dc:title>
</cp:coreProperties>
</file>