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ce Implementation Pl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mentary (PK-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- 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41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1680"/>
        <w:gridCol w:w="1320"/>
        <w:gridCol w:w="1560"/>
        <w:gridCol w:w="1560"/>
        <w:gridCol w:w="1800"/>
        <w:gridCol w:w="1680"/>
        <w:gridCol w:w="1701"/>
      </w:tblGrid>
      <w:tr>
        <w:trPr>
          <w:trHeight w:val="1007" w:hRule="atLeast"/>
        </w:trPr>
        <w:tc>
          <w:tcPr>
            <w:tcW w:w="15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als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s PK-4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) Grade 4: Maintain or exceed mastery of ALL students on NYS Science Assessment from 65%-67% by 2014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) Grade 4: Maintain or exceed proficiency of ALL students on NYS Science Assessment from 96%-98% by 2014.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Grade 4: Maintain or exceed 72% proficiency of SWD on NYS Science Assessment by 2014.</w:t>
            </w:r>
          </w:p>
        </w:tc>
      </w:tr>
      <w:tr>
        <w:trPr>
          <w:trHeight w:val="29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al Developm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-L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t Steps</w:t>
            </w:r>
          </w:p>
        </w:tc>
      </w:tr>
      <w:tr>
        <w:trPr>
          <w:trHeight w:val="60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-by-Step pl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or Tasks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ing Sour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Does It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- How did it go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- What are the next steps?</w:t>
            </w:r>
          </w:p>
        </w:tc>
      </w:tr>
      <w:tr>
        <w:trPr>
          <w:trHeight w:val="12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rriculum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Curriculum Alignment (annually, align, prioritize, and spiral content and skills based on internal and state dat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Litera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Scientific Meth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a) Finish creating curriculum maps including aligned skills and align them (horizontally and vertically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b) Begin aligning CCSS science literacy skills to map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c) Annual data deconstruction and align to assess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) Disseminate vocabulary lists and definitions to grade level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b) Share best practice for science literacy horizontally and verticall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c) Incorporate expository text into instruction, explicitly targeting graphs and data tab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Incorporate open-ended, inquiry based learning into instruc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-c) Work with Science BOCES facilitator to examine and interpret CCSS horizontally and vertically as well as annual data deconstr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) PK-12 Science Facilitator Team will align and share the lists with grade levels at grade level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) Science BOCES facilitator will investigate and share best practice in science with PK-12 Science Facilitator Te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c) Collaborate with Literacy Specialists to integrate more expository text into instr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) BOCES Facilitator will bring resources and assist science facilitators with designing and locating activities that support inquiry based learning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K–4 teache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K-12 Science Facilitator Team 4x/y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Level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onthl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ct 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t Superintendent of Curriculum and Instruction, Principals, Assistant Principals, District TOSA, BOCES Facilitator, Science Facilitators, TIFS, Instructional coaches, Assessment Coordinato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sment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Common assessmen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Evaluate  effectiveness and implementation of curriculum utilizing common formative and summative assessment da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Share and analyze results of common assessments vertically and horizontally as well as across building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K–4 teache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K-12 Science Facilitator Team 4x/y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Level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onthl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ct 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t Superintendent of Curriculum and Instruction, Principals, Assistant Principals, District TOSA, BOCES Facilitator, Science Facilitators, TIFS, Instructional coaches, Assessment Coordinato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Implement best practice in science instruc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Research and identify  best practice in science instruction PK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but not limited to technology integration, 2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century skills, reading in the content area, literacy strategies and vocabular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Training on best practice in science, technology integration, and literacy from internal and external expert in elementary science instruction, literacy specialists, technology specialis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K–4 teache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K-12 Science Facilitator Team 4x/y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Level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onthl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ct Bud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t Superintendent of Curriculum and Instruction, Principals, Assistant Principals, District TOSA, BOCES Facilitator, Science Facilitators, TIFS, Instructional coaches, Assessment Coordinato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9:15:00Z</dcterms:created>
  <dc:creator>Susan Rothwell</dc:creator>
  <dc:description/>
  <cp:keywords/>
  <dc:language>en-US</dc:language>
  <cp:lastModifiedBy>jgajewsk</cp:lastModifiedBy>
  <dcterms:modified xsi:type="dcterms:W3CDTF">2010-12-20T19:15:00Z</dcterms:modified>
  <cp:revision>2</cp:revision>
  <dc:subject/>
  <dc:title>Mickey Mouse Central School District SAMPLE Planning Guide</dc:title>
</cp:coreProperties>
</file>