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Circle:  ELA, Math, Science, Social Studies, Character Education, LOTE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CDEP Plan Individual Feedback For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ditional needs or root caus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put of evaluation of previous pla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commendations or changes to implementation pl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ny questions, concerns, or additional recommendations: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267" w:right="1440" w:gutter="0" w:header="720" w:top="144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24:00Z</dcterms:created>
  <dc:creator>jgajewsk</dc:creator>
  <dc:description/>
  <cp:keywords/>
  <dc:language>en-US</dc:language>
  <cp:lastModifiedBy>jgajewsk</cp:lastModifiedBy>
  <cp:lastPrinted>2010-11-03T13:34:00Z</cp:lastPrinted>
  <dcterms:modified xsi:type="dcterms:W3CDTF">2010-11-03T17:34:00Z</dcterms:modified>
  <cp:revision>2</cp:revision>
  <dc:subject/>
  <dc:title>Circle:  ELA, Math, Science, Social Studies, Character Education, LOTE  </dc:title>
</cp:coreProperties>
</file>