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Vocabulary Butterfly Cycle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dult -  fully grown stage of an anima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gg – the beginning stage of an anima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arva – a wingless often worm like, feeding and growing stage of an insect such as a butterfl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ife cycle – the changes in form plants and animals go  though from young to adul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upa –a resting stage of some insects in which a larva changes into an adul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rysalis -  another name for a pupa of a butterfl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outer covering is made of it’s own ski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Unit Title:  </w:t>
      </w:r>
      <w:r>
        <w:rPr>
          <w:sz w:val="36"/>
          <w:szCs w:val="36"/>
          <w:u w:val="single"/>
        </w:rPr>
        <w:t>Butterfly Life Cyc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ctivities from Science Ki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mall book Featuring Butterflies ( good book on life cycle of painted lady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tudent Activity book</w:t>
      </w:r>
    </w:p>
    <w:p>
      <w:pPr>
        <w:pStyle w:val="Normal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pg3 Suggest a KWL chart instead 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- pg 5 Arrival day instructions, making predictions first part of scientific method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-  pg 7 chart for observations, part two of scientific method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- pg 11 parts of a butterfly 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- pg 14 life cycle pictures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Teachers Guide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-Activity 1 pg 2 How do you raise a butterfly?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-Activity 2 pg 4 How do we treat the butterflies humanely?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- Activity 3 pg 6 What do we do when the larvae arrive?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-Activity 8 pg 16 What happens when the larvae are fully grown?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- Activity 9 pg 18 What does an adult butterfly look like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*Activities not listed above from the kits are optiona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- pg 1,2,4,6,8,9,10,12,13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- Activity 10 pg 20 How do adult butterflies feed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ther suggested activities and resource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mpare life cycle stages of butterflies, to plants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vised 8/24/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6:35:00Z</dcterms:created>
  <dc:creator>cburchfi</dc:creator>
  <dc:description/>
  <cp:keywords/>
  <dc:language>en-US</dc:language>
  <cp:lastModifiedBy>cburchfi</cp:lastModifiedBy>
  <dcterms:modified xsi:type="dcterms:W3CDTF">2009-08-24T17:53:00Z</dcterms:modified>
  <cp:revision>1</cp:revision>
  <dc:subject/>
  <dc:title>Vocabulary Butterfly Cycle</dc:title>
</cp:coreProperties>
</file>