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342900</wp:posOffset>
            </wp:positionV>
            <wp:extent cx="937260" cy="105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1028700" cy="942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sz w:val="32"/>
          <w:szCs w:val="32"/>
        </w:rPr>
        <w:t>Agenda For Final Day: A Differentiated Approach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Day 4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PE Profile Workshops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en-US" w:eastAsia="en-US"/>
        </w:rPr>
      </w:pPr>
      <w:r>
        <w:rPr>
          <w:rFonts w:cs="Bradley Hand ITC" w:ascii="Bradley Hand ITC" w:hAnsi="Bradley Hand ITC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40005</wp:posOffset>
                </wp:positionV>
                <wp:extent cx="6743700" cy="58293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29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45pt;margin-top:3.15pt;width:530.95pt;height:45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:30-11:00   Finish Mapping, Benchmarks, Rubrics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1:00-11:30</w:t>
        <w:tab/>
        <w:t>Share Work with Colleague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1:30-12:30 </w:t>
        <w:tab/>
        <w:t>Lu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:30-1:30  Best Practices PowerPoint and Idea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440"/>
        <w:rPr>
          <w:sz w:val="28"/>
          <w:szCs w:val="28"/>
        </w:rPr>
      </w:pPr>
      <w:r>
        <w:rPr>
          <w:sz w:val="28"/>
          <w:szCs w:val="28"/>
        </w:rPr>
        <w:t>1:30-3:00    “Steal” ideas for 120 minutes, integration, and for PE Prof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98755</wp:posOffset>
            </wp:positionV>
            <wp:extent cx="1143000" cy="107061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264795</wp:posOffset>
            </wp:positionV>
            <wp:extent cx="1250950" cy="12706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150495</wp:posOffset>
            </wp:positionV>
            <wp:extent cx="994410" cy="1143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25:00Z</dcterms:created>
  <dc:creator>Erie 1 Staff-Mobile Labs</dc:creator>
  <dc:description/>
  <cp:keywords/>
  <dc:language>en-US</dc:language>
  <cp:lastModifiedBy>Erie 1 Staff-Mobile Labs</cp:lastModifiedBy>
  <cp:lastPrinted>2008-10-08T12:17:00Z</cp:lastPrinted>
  <dcterms:modified xsi:type="dcterms:W3CDTF">2008-11-03T19:25:00Z</dcterms:modified>
  <cp:revision>2</cp:revision>
  <dc:subject/>
  <dc:title>Agenda For Curriculum Mapping Day</dc:title>
</cp:coreProperties>
</file>