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 for Parallel Assessments and Curricu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yuga Heigh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ember 11,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om 1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s 3-5 (8:15-11:00) – identify area(s) of greatest need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6057900" cy="11671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6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5pt;width:476.95pt;height:9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loon Inquiry – work in groups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80645</wp:posOffset>
                </wp:positionV>
                <wp:extent cx="59524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Ideas for implementation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arallel 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7pt;mso-wrap-distance-left:9.05pt;mso-wrap-distance-right:9.05pt;mso-wrap-distance-top:0pt;mso-wrap-distance-bottom:0pt;margin-top: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Ideas for implementation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arallel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arch Parallel Tasks and complete Lesson Plan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  <w:b/>
            <w:sz w:val="28"/>
            <w:szCs w:val="28"/>
          </w:rPr>
          <w:t>http://monicabd.wikispaces.com</w:t>
        </w:r>
      </w:hyperlink>
      <w:r>
        <w:rPr>
          <w:b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>Depew (Elementary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>parallel tasks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are out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70815</wp:posOffset>
                </wp:positionV>
                <wp:extent cx="6629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.45pt" to="476.95pt,13.4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s K-2 (12:00-3:00) – document units of study (poster pape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ign to standards (poster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ze trend data to determine importance and look for areas of gaps or repetitions (discuss limitation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xt step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icabd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3:00Z</dcterms:created>
  <dc:creator>Monica Burgio Daigler</dc:creator>
  <dc:description/>
  <cp:keywords/>
  <dc:language>en-US</dc:language>
  <cp:lastModifiedBy>Monica Burgio Daigler</cp:lastModifiedBy>
  <dcterms:modified xsi:type="dcterms:W3CDTF">2009-12-08T20:45:00Z</dcterms:modified>
  <cp:revision>2</cp:revision>
  <dc:subject/>
  <dc:title>Agenda for Parallel Assessments and Curricula</dc:title>
</cp:coreProperties>
</file>