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" w:hAnsi="Bradley Hand ITC" w:cs="Bradley Hand ITC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635</wp:posOffset>
            </wp:positionV>
            <wp:extent cx="90614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921385" cy="9372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adley Hand ITC" w:ascii="Bradley Hand ITC" w:hAnsi="Bradley Hand ITC"/>
          <w:b/>
          <w:sz w:val="32"/>
          <w:szCs w:val="32"/>
        </w:rPr>
        <w:t>Agenda For Curriculum Mapping Day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32"/>
          <w:szCs w:val="32"/>
        </w:rPr>
      </w:pPr>
      <w:r>
        <w:rPr>
          <w:rFonts w:cs="Bradley Hand ITC" w:ascii="Bradley Hand ITC" w:hAnsi="Bradley Hand ITC"/>
          <w:b/>
          <w:sz w:val="32"/>
          <w:szCs w:val="32"/>
        </w:rPr>
        <w:t>Day 2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32"/>
          <w:szCs w:val="32"/>
        </w:rPr>
      </w:pPr>
      <w:r>
        <w:rPr>
          <w:rFonts w:cs="Bradley Hand ITC" w:ascii="Bradley Hand ITC" w:hAnsi="Bradley Hand ITC"/>
          <w:b/>
          <w:sz w:val="32"/>
          <w:szCs w:val="32"/>
        </w:rPr>
        <w:t>PE Profile Workshops</w:t>
      </w:r>
    </w:p>
    <w:p>
      <w:pPr>
        <w:pStyle w:val="Normal"/>
        <w:rPr>
          <w:rFonts w:ascii="Bradley Hand ITC" w:hAnsi="Bradley Hand ITC" w:cs="Bradley Hand ITC"/>
          <w:b/>
          <w:b/>
          <w:sz w:val="32"/>
          <w:szCs w:val="32"/>
          <w:lang w:val="en-US" w:eastAsia="en-US"/>
        </w:rPr>
      </w:pPr>
      <w:r>
        <w:rPr>
          <w:rFonts w:cs="Bradley Hand ITC" w:ascii="Bradley Hand ITC" w:hAnsi="Bradley Hand ITC"/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40005</wp:posOffset>
                </wp:positionV>
                <wp:extent cx="6743700" cy="582930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5829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-45pt;margin-top:3.15pt;width:530.95pt;height:458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8:30-9:30 </w:t>
        <w:tab/>
        <w:t>Review Last Sessions Work and Preview The Next Ste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9:30-11:00</w:t>
        <w:tab/>
        <w:t>Begin Mapp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1:00-11:30</w:t>
        <w:tab/>
        <w:t>Share Beginning Work with Colleague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11:30-12:30 </w:t>
        <w:tab/>
        <w:t>Lun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2:30-2:00</w:t>
        <w:tab/>
        <w:t xml:space="preserve">Continue Mapping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1101725</wp:posOffset>
            </wp:positionV>
            <wp:extent cx="1028700" cy="94234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2:15-3:00</w:t>
        <w:tab/>
        <w:t>Checklist Analys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:00</w:t>
        <w:tab/>
        <w:tab/>
        <w:t>Share Analysis and Goal Setting for Next Session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0</wp:posOffset>
            </wp:positionH>
            <wp:positionV relativeFrom="paragraph">
              <wp:posOffset>145415</wp:posOffset>
            </wp:positionV>
            <wp:extent cx="1250950" cy="127063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198755</wp:posOffset>
            </wp:positionV>
            <wp:extent cx="937260" cy="105156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14900</wp:posOffset>
            </wp:positionH>
            <wp:positionV relativeFrom="paragraph">
              <wp:posOffset>198755</wp:posOffset>
            </wp:positionV>
            <wp:extent cx="1143000" cy="107061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28700</wp:posOffset>
            </wp:positionH>
            <wp:positionV relativeFrom="paragraph">
              <wp:posOffset>84455</wp:posOffset>
            </wp:positionV>
            <wp:extent cx="994410" cy="11430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5:42:00Z</dcterms:created>
  <dc:creator>Erie 1 Staff-Mobile Labs</dc:creator>
  <dc:description/>
  <cp:keywords/>
  <dc:language>en-US</dc:language>
  <cp:lastModifiedBy>Erie 1 Staff-Mobile Labs</cp:lastModifiedBy>
  <cp:lastPrinted>2008-10-08T12:17:00Z</cp:lastPrinted>
  <dcterms:modified xsi:type="dcterms:W3CDTF">2008-10-08T16:17:00Z</dcterms:modified>
  <cp:revision>1</cp:revision>
  <dc:subject/>
  <dc:title>Agenda For Curriculum Mapping Day</dc:title>
</cp:coreProperties>
</file>