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Action Plan...4</w:t>
      </w:r>
      <w:r>
        <w:rPr>
          <w:b/>
          <w:i/>
          <w:color w:val="0000FF"/>
          <w:sz w:val="32"/>
          <w:szCs w:val="32"/>
          <w:u w:val="single"/>
          <w:vertAlign w:val="superscript"/>
        </w:rPr>
        <w:t>th</w:t>
      </w:r>
      <w:r>
        <w:rPr>
          <w:b/>
          <w:i/>
          <w:color w:val="0000FF"/>
          <w:sz w:val="32"/>
          <w:szCs w:val="32"/>
          <w:u w:val="single"/>
        </w:rPr>
        <w:t xml:space="preserve"> Grade State Science Assessment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ATORS OF SUCCES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IMELINE AND BENCHMARKS FOR ACHIEVING GO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AS OF STUDENT PERFORMANCE THAT ARE ABOVE EXPECT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PS AND TRENDS WERE ANALYZED, INTERPRETED AND SUMMARIZED WITH MONICA DURING PROFESSIONAL DEVELOPMENT ON……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1:00Z</dcterms:created>
  <dc:creator>Terrilynn Kalata</dc:creator>
  <dc:description/>
  <cp:keywords/>
  <dc:language>en-US</dc:language>
  <cp:lastModifiedBy>Monica Daigler</cp:lastModifiedBy>
  <cp:lastPrinted>2008-09-19T09:10:00Z</cp:lastPrinted>
  <dcterms:modified xsi:type="dcterms:W3CDTF">2009-01-16T13:31:00Z</dcterms:modified>
  <cp:revision>2</cp:revision>
  <dc:subject/>
  <dc:title>Data Analysis and Interpretation…Living Environment</dc:title>
</cp:coreProperties>
</file>