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9-12 instrumental levels_______________________________</w:t>
        <w:tab/>
        <w:tab/>
        <w:tab/>
        <w:tab/>
        <w:t>Month:  January-March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 xml:space="preserve">Technical development: </w:t>
            </w:r>
          </w:p>
          <w:p>
            <w:pPr>
              <w:pStyle w:val="Normal"/>
              <w:rPr/>
            </w:pPr>
            <w:r>
              <w:rPr/>
              <w:t>Classical path</w:t>
            </w:r>
          </w:p>
          <w:p>
            <w:pPr>
              <w:pStyle w:val="Normal"/>
              <w:rPr/>
            </w:pPr>
            <w:r>
              <w:rPr/>
              <w:t>Jazz p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cert composi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>Performance development of knowledge, style and  execution/speed in the following area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one: strength, qua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brat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chniqu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cales, thirds, arpeggios, articulation etudes, Jazz lines (Jazz path), rudiment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e of texts including: Advanced Rubank, Upper Register Development, and specifically designed materials.            </w:t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>Execution of concert compositions: Rhythm, pitch, articulation ,dynamics, style, and ensembl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>Technical Level Performance 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>Conce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>Third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rpeggio </w:t>
            </w:r>
          </w:p>
          <w:p>
            <w:pPr>
              <w:pStyle w:val="Normal"/>
              <w:rPr/>
            </w:pPr>
            <w:r>
              <w:rPr/>
              <w:t>Snare drum rudiment 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>Musical terminology according to composition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, 1b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35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3-05T18:35:00Z</dcterms:modified>
  <cp:revision>2</cp:revision>
  <dc:subject/>
  <dc:title/>
</cp:coreProperties>
</file>