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685800</wp:posOffset>
                </wp:positionV>
                <wp:extent cx="1600200" cy="571500"/>
                <wp:effectExtent l="6350" t="66675" r="952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Ban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34pt;margin-top:-54pt;width:125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Band</w:t>
                      </w:r>
                    </w:p>
                  </w:txbxContent>
                </v:textbox>
                <v:path textpathok="t"/>
                <v:textpath on="t" fitshape="t" string="Band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____9-12 instrumental levels_____________________________</w:t>
        <w:tab/>
        <w:tab/>
        <w:tab/>
        <w:tab/>
        <w:t>Month: september-december______________________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S:</w:t>
            </w:r>
          </w:p>
          <w:p>
            <w:pPr>
              <w:pStyle w:val="Normal"/>
              <w:rPr/>
            </w:pPr>
            <w:r>
              <w:rPr/>
              <w:t xml:space="preserve">Reading concepts: level based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tent area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hythm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itch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rticula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hras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ynamics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YSSMA based solo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r specifically designed reading etudes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NSEMBLE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ading concepts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:1  4:1   rhythm concepts  with/without pit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pecifically designed reading materials - level progressive.  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ales/keys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nowledge/spee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SSONS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evel based per students abilities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hythm  reading        </w:t>
            </w:r>
          </w:p>
          <w:p>
            <w:pPr>
              <w:pStyle w:val="Normal"/>
              <w:rPr/>
            </w:pPr>
            <w:r>
              <w:rPr/>
              <w:t>:single pitc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:1  4:1 concepts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nowledge/ executio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Etude( rhythm plus pitch)  reading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Solo based: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bove plus musical concepts: articulation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ynamics, phrasing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tyl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SEMBLE:</w:t>
            </w:r>
          </w:p>
          <w:p>
            <w:pPr>
              <w:pStyle w:val="Normal"/>
              <w:rPr/>
            </w:pPr>
            <w:r>
              <w:rPr/>
              <w:t xml:space="preserve">Execution of  2:1  4:1   rhythm pattern concepts  with/without pitch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ales/keys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Execution  of scales slow/medium/fast tempo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S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ach student performs a solo(reading) evaluation during December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hythm evaluation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ingle-note evaluati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Etude evaluation.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grade ensemble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knowledge (written )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:1  4:1 rhythm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evaluation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nowledg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tudent compos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cales/keys from band are evaluated (knowledge-based) in solo evaluation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LESSONS: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:1 rhythm  theory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:1 rhythm theory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wnbea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upbeat ( off, weak beat)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yncopation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mplete syncop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andard 1a/1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8:35:00Z</dcterms:created>
  <dc:creator>Monica Daigler</dc:creator>
  <dc:description/>
  <cp:keywords/>
  <dc:language>en-US</dc:language>
  <cp:lastModifiedBy>Starpoint CSD</cp:lastModifiedBy>
  <cp:lastPrinted>2009-03-02T14:03:00Z</cp:lastPrinted>
  <dcterms:modified xsi:type="dcterms:W3CDTF">2009-03-05T18:35:00Z</dcterms:modified>
  <cp:revision>2</cp:revision>
  <dc:subject/>
  <dc:title/>
</cp:coreProperties>
</file>