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vertAlign w:val="superscript"/>
        </w:rPr>
        <w:t>th</w:t>
      </w:r>
      <w:r>
        <w:rPr/>
        <w:t xml:space="preserve"> Grade Health Education</w:t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573"/>
        <w:gridCol w:w="2156"/>
        <w:gridCol w:w="1753"/>
        <w:gridCol w:w="2370"/>
        <w:gridCol w:w="1770"/>
      </w:tblGrid>
      <w:tr>
        <w:trPr>
          <w:trHeight w:val="2060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ential Questions:</w:t>
            </w:r>
          </w:p>
          <w:p>
            <w:pPr>
              <w:pStyle w:val="Normal"/>
              <w:rPr>
                <w:rFonts w:ascii="Arial" w:hAnsi="Arial" w:cs="Arial"/>
                <w:color w:val="CC99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CC99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9540</wp:posOffset>
                      </wp:positionV>
                      <wp:extent cx="342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.6pt;margin-top:10.2pt;width:26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98425</wp:posOffset>
                      </wp:positionV>
                      <wp:extent cx="342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97.85pt;margin-top:7.75pt;width:26.95pt;height:17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98425</wp:posOffset>
                      </wp:positionV>
                      <wp:extent cx="3429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00" stroked="t" o:allowincell="t" style="position:absolute;margin-left:395.85pt;margin-top:7.75pt;width:26.95pt;height:17.95pt;mso-wrap-style:none;v-text-anchor:middle">
                      <v:fill o:detectmouseclick="t" type="solid" color2="#3366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4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300" w:leader="none"/>
              </w:tabs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can you do to improve   </w:t>
              <w:tab/>
              <w:t xml:space="preserve">    What do I need to be healthy</w:t>
              <w:tab/>
              <w:t xml:space="preserve">      How does personal health decisions</w:t>
            </w:r>
          </w:p>
          <w:p>
            <w:pPr>
              <w:pStyle w:val="Normal"/>
              <w:tabs>
                <w:tab w:val="clear" w:pos="720"/>
                <w:tab w:val="left" w:pos="4440" w:leader="none"/>
                <w:tab w:val="left" w:pos="5040" w:leader="none"/>
                <w:tab w:val="left" w:pos="5760" w:leader="none"/>
                <w:tab w:val="left" w:pos="6480" w:leader="none"/>
                <w:tab w:val="left" w:pos="8300" w:leader="none"/>
              </w:tabs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r overall health?</w:t>
              <w:tab/>
              <w:t xml:space="preserve">    for a lifetime to come?</w:t>
              <w:tab/>
              <w:t xml:space="preserve">      affect subsequent decisions?</w:t>
            </w:r>
          </w:p>
          <w:p>
            <w:pPr>
              <w:pStyle w:val="Normal"/>
              <w:tabs>
                <w:tab w:val="clear" w:pos="720"/>
                <w:tab w:val="left" w:pos="4440" w:leader="none"/>
                <w:tab w:val="left" w:pos="5040" w:leader="none"/>
                <w:tab w:val="left" w:pos="5760" w:leader="none"/>
                <w:tab w:val="left" w:pos="6480" w:leader="none"/>
                <w:tab w:val="left" w:pos="8300" w:leader="none"/>
              </w:tabs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5090</wp:posOffset>
                      </wp:positionV>
                      <wp:extent cx="3429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0pt;margin-top:6.7pt;width:26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22555</wp:posOffset>
                      </wp:positionV>
                      <wp:extent cx="3429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192.85pt;margin-top:9.65pt;width:26.95pt;height:17.95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83185</wp:posOffset>
                      </wp:positionV>
                      <wp:extent cx="3429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395.85pt;margin-top:6.55pt;width:26.95pt;height:17.95pt;mso-wrap-style:none;v-text-anchor:middle">
                      <v:fill o:detectmouseclick="t" type="solid" color2="lim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60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800" w:leader="none"/>
              </w:tabs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you assume </w:t>
              <w:tab/>
              <w:t xml:space="preserve"> How can I reduce my health</w:t>
              <w:tab/>
            </w:r>
          </w:p>
          <w:p>
            <w:pPr>
              <w:pStyle w:val="Normal"/>
              <w:tabs>
                <w:tab w:val="clear" w:pos="720"/>
                <w:tab w:val="left" w:pos="4600" w:leader="none"/>
              </w:tabs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ibility for personal</w:t>
              <w:tab/>
              <w:t xml:space="preserve"> and safety risks?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decision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cus Question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Skills &amp; Resources</w:t>
              </w:r>
            </w:hyperlink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</w:rPr>
                <w:t>NYS Standards</w:t>
              </w:r>
            </w:hyperlink>
          </w:p>
        </w:tc>
      </w:tr>
      <w:tr>
        <w:trPr>
          <w:trHeight w:val="458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Building healthy relationshi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relationshi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ships &amp; peer pressu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inence &amp; refusal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33CCCC"/>
              </w:rPr>
            </w:pPr>
            <w:r>
              <w:rPr>
                <w:rFonts w:cs="Arial" w:ascii="Arial" w:hAnsi="Arial"/>
              </w:rPr>
              <w:t xml:space="preserve">B. Resolving conflict &amp; preventing viol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confli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lict resolution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ng violence</w:t>
            </w:r>
          </w:p>
          <w:p>
            <w:pPr>
              <w:pStyle w:val="Normal"/>
              <w:rPr>
                <w:rFonts w:ascii="Arial" w:hAnsi="Arial" w:cs="Arial"/>
                <w:color w:val="33CCCC"/>
              </w:rPr>
            </w:pPr>
            <w:r>
              <w:rPr>
                <w:rFonts w:cs="Arial" w:ascii="Arial" w:hAnsi="Arial"/>
                <w:color w:val="33CCCC"/>
              </w:rPr>
            </w:r>
          </w:p>
          <w:p>
            <w:pPr>
              <w:pStyle w:val="Normal"/>
              <w:rPr>
                <w:rFonts w:ascii="Arial" w:hAnsi="Arial" w:cs="Arial"/>
                <w:color w:val="33CCCC"/>
              </w:rPr>
            </w:pPr>
            <w:r>
              <w:rPr>
                <w:rFonts w:cs="Arial" w:ascii="Arial" w:hAnsi="Arial"/>
                <w:color w:val="33CCCC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33CCCC"/>
              </w:rPr>
            </w:pPr>
            <w:r>
              <w:rPr>
                <w:rFonts w:cs="Arial" w:ascii="Arial" w:hAnsi="Arial"/>
                <w:color w:val="33CCCC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Substance ab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 use &amp; abus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acco, alcohol &amp; other dru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es of drugs &amp; eff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sal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drug fr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Growth &amp; Develop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es during adolescen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ction syst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dity &amp; human develop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ually transmitted disease/infe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V/AI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al setting pl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cacy project– work in progresse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A1. Define &amp; demonstrate effective communication skill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2. What are ways to improve family relationships?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CC9900"/>
              </w:rPr>
            </w:pPr>
            <w:r>
              <w:rPr>
                <w:rFonts w:cs="Arial" w:ascii="Arial" w:hAnsi="Arial"/>
                <w:color w:val="CC9900"/>
              </w:rPr>
              <w:t>A3. Describe ways resist negative peer pressure</w:t>
            </w:r>
          </w:p>
          <w:p>
            <w:pPr>
              <w:pStyle w:val="Normal"/>
              <w:rPr>
                <w:rFonts w:ascii="Arial" w:hAnsi="Arial" w:cs="Arial"/>
                <w:color w:val="CC9900"/>
              </w:rPr>
            </w:pPr>
            <w:r>
              <w:rPr>
                <w:rFonts w:cs="Arial" w:ascii="Arial" w:hAnsi="Arial"/>
                <w:color w:val="CC99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B1. What are the benefits of abstaining from high-risk behaviors?</w:t>
            </w:r>
          </w:p>
          <w:p>
            <w:pPr>
              <w:pStyle w:val="Normal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2. What are the nature, common causes, &amp; signs of conflict?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  <w:t>B3. What are the steps to negotiating &amp; meditation?</w:t>
            </w:r>
          </w:p>
          <w:p>
            <w:pPr>
              <w:pStyle w:val="Normal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1. List the categories of drugs &amp; provide examples of each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CC9900"/>
              </w:rPr>
            </w:pPr>
            <w:r>
              <w:rPr>
                <w:rFonts w:cs="Arial" w:ascii="Arial" w:hAnsi="Arial"/>
                <w:color w:val="CC9900"/>
              </w:rPr>
              <w:t>C2. What are the effects of drug use &amp; abuse?</w:t>
            </w:r>
          </w:p>
          <w:p>
            <w:pPr>
              <w:pStyle w:val="Normal"/>
              <w:rPr>
                <w:rFonts w:ascii="Arial" w:hAnsi="Arial" w:cs="Arial"/>
                <w:color w:val="CC9900"/>
              </w:rPr>
            </w:pPr>
            <w:r>
              <w:rPr>
                <w:rFonts w:cs="Arial" w:ascii="Arial" w:hAnsi="Arial"/>
                <w:color w:val="CC9900"/>
              </w:rPr>
            </w:r>
          </w:p>
          <w:p>
            <w:pPr>
              <w:pStyle w:val="Normal"/>
              <w:rPr>
                <w:rFonts w:ascii="Arial" w:hAnsi="Arial" w:cs="Arial"/>
                <w:color w:val="CC9900"/>
              </w:rPr>
            </w:pPr>
            <w:r>
              <w:rPr>
                <w:rFonts w:cs="Arial" w:ascii="Arial" w:hAnsi="Arial"/>
                <w:color w:val="CC9900"/>
              </w:rPr>
              <w:t>C3. Apply the decision-making steps to make healthful choices about drugs.</w:t>
            </w:r>
          </w:p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00"/>
              </w:rPr>
            </w:r>
          </w:p>
          <w:p>
            <w:pPr>
              <w:pStyle w:val="Normal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1. Identify the physical, mental/emotional, &amp; social changes that occur during adolescent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2. What are the basic unit of life &amp; the stages of development?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  <w:t>D3. Identify common sexually transmitted diseases &amp; how to protect yourself from them.</w:t>
            </w:r>
          </w:p>
          <w:p>
            <w:pPr>
              <w:pStyle w:val="Normal"/>
              <w:rPr>
                <w:rFonts w:ascii="Arial" w:hAnsi="Arial" w:cs="Arial"/>
                <w:color w:val="339966"/>
              </w:rPr>
            </w:pPr>
            <w:r>
              <w:rPr>
                <w:rFonts w:cs="Arial" w:ascii="Arial" w:hAnsi="Arial"/>
                <w:color w:val="339966"/>
              </w:rPr>
            </w:r>
          </w:p>
          <w:p>
            <w:pPr>
              <w:pStyle w:val="Normal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D4.  Identify and define HIV/AIDS and ways it can and cannot be transmitted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dy languag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y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iendship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omis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er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er pressur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rtive respons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k behavior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bstinence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usal skill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lic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judic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tiation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omis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aboratio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atio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trality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aul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micid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ng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llying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ing violenc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us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tery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lec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ual abu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g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C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g misus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g abus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leranc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mulan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hetamine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ressan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b drug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cotic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llucinogen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halant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rtiv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i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iption drug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de effe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olescenc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berty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mone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ocrine system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abolism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oductio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oductive system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nstruatio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ulatio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atio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ynecologis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bryo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tu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ually transmitted disease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V / AID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mptomatic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ortunistic infec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I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M.I.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I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se of graphic organiz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tive InterWrite board particip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Utilize primary sources through guided reading &amp; wri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reate visual represent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articipate in vocabulary review ga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isseminate knowledge through PowerPoint present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Collaborative research based project &amp;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reative expression through written docu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Integration of cross-curricular activ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Use online resou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Complete activities to review or reinforce content</w:t>
            </w:r>
          </w:p>
          <w:p>
            <w:pPr>
              <w:pStyle w:val="Normal"/>
              <w:rPr>
                <w:rFonts w:ascii="Arial" w:hAnsi="Arial" w:cs="Arial"/>
                <w:color w:val="33CCCC"/>
              </w:rPr>
            </w:pPr>
            <w:r>
              <w:rPr>
                <w:rFonts w:cs="Arial" w:ascii="Arial" w:hAnsi="Arial"/>
                <w:color w:val="33CCCC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Personal assessment of relationship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active listening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activ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verbal/nonverbal communication activ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role plays to express needs, wants and feelings, refusal techniques, I message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various other journal entries, quizzes/tests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essment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journal entr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 assessment of conflict resolution skill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demonstrative conflict resolution in their l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Stand Up Against Violence activities, worksheet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Conflict resolution Public Service Announcement project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various other journal entries, quizzes/tests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Project Alert activities, workshee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interactive drug project in media cen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role play refusal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demonstrating positive decision making technique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various other journal entries, quizzes/tests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personal assessment of health and safety knowledge and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role play refusal skills / health decision making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healthy communication activitie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various other journal entries, quizzes/tests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monstrate refusal skills through dramatic role pl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ocabulary quizz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ultiple choice/matching unit 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uthentic assessment through presentations, narrative writing, &amp; projec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33CCCC"/>
              </w:rPr>
            </w:pPr>
            <w:r>
              <w:rPr>
                <w:rFonts w:cs="Arial" w:ascii="Arial" w:hAnsi="Arial"/>
              </w:rPr>
              <w:t>5. Informal peer &amp; teacher assess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S.I.6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S.I.1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S.I.4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S.I.5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S.I.7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S.I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u w:val="single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i w:val="false"/>
                <w:color w:val="000000"/>
                <w:u w:val="none"/>
              </w:rPr>
              <w:t>VP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P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VP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12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VP.I.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.I.14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VP.I.15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S.I.3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7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AOD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11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OD.I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AOD.I.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D.I.14</w:t>
            </w:r>
          </w:p>
          <w:p>
            <w:pPr>
              <w:pStyle w:val="Heading1"/>
              <w:rPr>
                <w:color w:val="000000"/>
                <w:u w:val="single"/>
              </w:rPr>
            </w:pPr>
            <w:r>
              <w:rPr>
                <w:b w:val="false"/>
                <w:i w:val="false"/>
                <w:color w:val="000000"/>
              </w:rPr>
              <w:t>AOD.I.15</w:t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S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S.I.7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FLS.I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S.I.10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FLS.I.11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S.I.1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LS.I.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FLS.I.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I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I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I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I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I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.I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.I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.I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.I.4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 w:val="false"/>
                <w:i w:val="false"/>
                <w:color w:val="000000"/>
              </w:rPr>
              <w:t>HIV.I.5</w:t>
            </w:r>
          </w:p>
        </w:tc>
      </w:tr>
    </w:tbl>
    <w:p>
      <w:pPr>
        <w:pStyle w:val="Normal"/>
        <w:rPr>
          <w:rFonts w:ascii="Tempus Sans ITC" w:hAnsi="Tempus Sans ITC" w:cs="Tempus Sans ITC"/>
          <w:color w:val="33CCCC"/>
        </w:rPr>
      </w:pPr>
      <w:r>
        <w:rPr>
          <w:rFonts w:cs="Tempus Sans ITC" w:ascii="Tempus Sans ITC" w:hAnsi="Tempus Sans ITC"/>
          <w:color w:val="33CCCC"/>
        </w:rPr>
      </w:r>
    </w:p>
    <w:p>
      <w:pPr>
        <w:pStyle w:val="Normal"/>
        <w:rPr>
          <w:rFonts w:ascii="Tempus Sans ITC" w:hAnsi="Tempus Sans ITC" w:cs="Tempus Sans ITC"/>
          <w:color w:val="33CCCC"/>
        </w:rPr>
      </w:pPr>
      <w:r>
        <w:rPr>
          <w:rFonts w:cs="Tempus Sans ITC" w:ascii="Tempus Sans ITC" w:hAnsi="Tempus Sans ITC"/>
          <w:color w:val="33CCCC"/>
        </w:rPr>
      </w:r>
    </w:p>
    <w:sectPr>
      <w:headerReference w:type="default" r:id="rId4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ffvol/Users/LM/BBlatner/health/SKILLS%20AND%20RESOURCES%20WORD.doc" TargetMode="External"/><Relationship Id="rId3" Type="http://schemas.openxmlformats.org/officeDocument/2006/relationships/hyperlink" Target="http://www.p12.nysed.gov/sss/schoolhealth/schoolhealtheducation/GuidanceDocumentFinal1105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09:00Z</dcterms:created>
  <dc:creator>lcsd</dc:creator>
  <dc:description/>
  <cp:keywords/>
  <dc:language>en-US</dc:language>
  <cp:lastModifiedBy>LCSD</cp:lastModifiedBy>
  <cp:lastPrinted>2011-06-28T11:46:00Z</cp:lastPrinted>
  <dcterms:modified xsi:type="dcterms:W3CDTF">2012-02-29T15:09:00Z</dcterms:modified>
  <cp:revision>2</cp:revision>
  <dc:subject/>
  <dc:title>6th Grade Health Education</dc:title>
</cp:coreProperties>
</file>