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28"/>
          <w:szCs w:val="28"/>
        </w:rPr>
      </w:pPr>
      <w:r>
        <w:rPr>
          <w:rFonts w:cs="Baskerville Old Face" w:ascii="Baskerville Old Face" w:hAnsi="Baskerville Old Face"/>
          <w:sz w:val="28"/>
          <w:szCs w:val="28"/>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2628900" cy="342900"/>
                <wp:effectExtent l="6350" t="93345" r="96520" b="5715"/>
                <wp:wrapNone/>
                <wp:docPr id="1"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7th Grade General Mus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16pt;margin-top:-36pt;width:206.95pt;height:26.95pt;mso-wrap-style:none;v-text-anchor:middle">
                <v:textbox>
                  <w:txbxContent>
                    <w:p>
                      <w:pPr>
                        <w:overflowPunct w:val="false"/>
                        <w:bidi w:val="0"/>
                        <w:rPr/>
                      </w:pPr>
                      <w:r>
                        <w:rPr>
                          <w:w w:val="80"/>
                          <w:b w:val="false"/>
                          <w:i w:val="false"/>
                          <w:kern w:val="2"/>
                          <w:spacing w:val="1"/>
                          <w:rFonts w:ascii="Impact" w:hAnsi="Impact" w:eastAsia="Impact" w:cs="Impact"/>
                          <w:lang w:bidi="hi-IN"/>
                        </w:rPr>
                        <w:t>7th Grade General Music</w:t>
                      </w:r>
                    </w:p>
                  </w:txbxContent>
                </v:textbox>
                <v:path textpathok="t"/>
                <v:textpath on="t" fitshape="t" string="7th Grade General Music"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Grade(s): 7th </w:t>
        <w:tab/>
        <w:tab/>
        <w:tab/>
        <w:tab/>
        <w:tab/>
        <w:tab/>
        <w:tab/>
        <w:tab/>
        <w:tab/>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13985" w:type="dxa"/>
        <w:jc w:val="left"/>
        <w:tblInd w:w="-113" w:type="dxa"/>
        <w:tblLayout w:type="fixed"/>
        <w:tblCellMar>
          <w:top w:w="0" w:type="dxa"/>
          <w:left w:w="108" w:type="dxa"/>
          <w:bottom w:w="0" w:type="dxa"/>
          <w:right w:w="108" w:type="dxa"/>
        </w:tblCellMar>
      </w:tblPr>
      <w:tblGrid>
        <w:gridCol w:w="3935"/>
        <w:gridCol w:w="3440"/>
        <w:gridCol w:w="2675"/>
        <w:gridCol w:w="2484"/>
        <w:gridCol w:w="1451"/>
      </w:tblGrid>
      <w:tr>
        <w:trPr>
          <w:trHeight w:val="19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Conten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Skills</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Assess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Vocabulary</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Standard and PI</w:t>
            </w:r>
          </w:p>
        </w:tc>
      </w:tr>
      <w:tr>
        <w:trPr>
          <w:trHeight w:val="388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 xml:space="preserve">Creating, Performing and </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articipating</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Guitar</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Keyboard</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Acting: Classical Scenes</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Lyric Re-Writing</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laying Guitar:</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Students will perform melodies on first, second, third and fourth strings. Students will play a chord progression involving four chords in two different strum patterns. </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laying Keyboar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identify musical alphabet on keyboar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Students perform simple melodies using correct fingering.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Students will perform an improvisation in a right hand melody above the chordal duet part.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Acting: Classical Scen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act out 10 original scenes based on the classical music they are given.  They will respond kinesthetically to the nuances in the music. Students will do this in groups of 2-5.</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Lyric Re-Writ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re-write two “popular” lyric examples in the style of “Weird Al.”</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Students will demonstrate syllabic and rhythmic relationships and rhyming patterns when re-writing original lyrics.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demonstrate knowledge of refrain or chorus and vers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erformance Rubric 1-4</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erformance Rubric 1-4</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Classical Scenes Rubric 1-4</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Lyric Rewrite Rubric 1-4</w:t>
            </w:r>
          </w:p>
        </w:tc>
        <w:tc>
          <w:tcPr>
            <w:tcW w:w="24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Web"/>
              <w:rPr>
                <w:rFonts w:ascii="Baskerville Old Face" w:hAnsi="Baskerville Old Face" w:cs="Baskerville Old Face"/>
                <w:sz w:val="28"/>
                <w:szCs w:val="28"/>
              </w:rPr>
            </w:pPr>
            <w:r>
              <w:rPr>
                <w:rFonts w:cs="Baskerville Old Face" w:ascii="Baskerville Old Face" w:hAnsi="Baskerville Old Face"/>
                <w:b/>
                <w:sz w:val="28"/>
                <w:szCs w:val="28"/>
              </w:rPr>
              <w:t>Guitar:</w:t>
            </w:r>
            <w:r>
              <w:rPr>
                <w:rFonts w:cs="Baskerville Old Face" w:ascii="Baskerville Old Face" w:hAnsi="Baskerville Old Face"/>
                <w:sz w:val="28"/>
                <w:szCs w:val="28"/>
              </w:rPr>
              <w:t xml:space="preserve"> Strings, bridge, neck, tuning keys, headstock, tuners, nut, neck frets, body, pickup, classical, acoustic, electric, amplifier, sound hole, treble staff, melody, harmony, chords, strumming, pick </w:t>
            </w:r>
          </w:p>
          <w:p>
            <w:pPr>
              <w:pStyle w:val="NormalWeb"/>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Web"/>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Web"/>
              <w:rPr>
                <w:rFonts w:ascii="Baskerville Old Face" w:hAnsi="Baskerville Old Face" w:cs="Baskerville Old Face"/>
                <w:sz w:val="28"/>
                <w:szCs w:val="28"/>
              </w:rPr>
            </w:pPr>
            <w:r>
              <w:rPr>
                <w:rFonts w:cs="Baskerville Old Face" w:ascii="Baskerville Old Face" w:hAnsi="Baskerville Old Face"/>
                <w:b/>
                <w:sz w:val="28"/>
                <w:szCs w:val="28"/>
              </w:rPr>
              <w:t>Keyboard:</w:t>
            </w:r>
          </w:p>
          <w:p>
            <w:pPr>
              <w:pStyle w:val="NormalWeb"/>
              <w:rPr>
                <w:rFonts w:ascii="Baskerville Old Face" w:hAnsi="Baskerville Old Face" w:cs="Baskerville Old Face"/>
                <w:sz w:val="28"/>
                <w:szCs w:val="28"/>
              </w:rPr>
            </w:pPr>
            <w:r>
              <w:rPr>
                <w:rFonts w:cs="Baskerville Old Face" w:ascii="Baskerville Old Face" w:hAnsi="Baskerville Old Face"/>
                <w:sz w:val="28"/>
                <w:szCs w:val="28"/>
              </w:rPr>
              <w:t xml:space="preserve">Keys, accidentals, notes, treble and bass clef, time meter, keyboard, headphones, pedal, grand piano, baby grand piano, vibration=sound, percussion family </w:t>
            </w:r>
          </w:p>
          <w:p>
            <w:pPr>
              <w:pStyle w:val="NormalWeb"/>
              <w:rPr>
                <w:rFonts w:ascii="Baskerville Old Face" w:hAnsi="Baskerville Old Face" w:cs="Baskerville Old Face"/>
                <w:b/>
                <w:b/>
                <w:sz w:val="28"/>
                <w:szCs w:val="28"/>
              </w:rPr>
            </w:pPr>
            <w:r>
              <w:rPr>
                <w:rFonts w:cs="Baskerville Old Face" w:ascii="Baskerville Old Face" w:hAnsi="Baskerville Old Face"/>
                <w:b/>
                <w:sz w:val="28"/>
                <w:szCs w:val="28"/>
              </w:rPr>
              <w:t>Listening/Classical Scen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Music History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Early Music</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han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iddle Ag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Renaissanc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Eighteenth Centu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Baroque Perio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usic &amp; Enlightenmen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 Nineteenth Centu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Beethove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Romanticis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Opera</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 Twentieth Century</w:t>
            </w:r>
          </w:p>
          <w:p>
            <w:pPr>
              <w:pStyle w:val="NormalWeb"/>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Web"/>
              <w:rPr>
                <w:rFonts w:ascii="Baskerville Old Face" w:hAnsi="Baskerville Old Face" w:cs="Baskerville Old Face"/>
                <w:sz w:val="28"/>
                <w:szCs w:val="28"/>
              </w:rPr>
            </w:pPr>
            <w:r>
              <w:rPr>
                <w:rFonts w:cs="Baskerville Old Face" w:ascii="Baskerville Old Face" w:hAnsi="Baskerville Old Face"/>
                <w:sz w:val="28"/>
                <w:szCs w:val="28"/>
              </w:rPr>
              <w:t>Orchestra, band, opera, chorus, musical, musical form, repeat, mode, soprano, alto, tenor bass, aria, solo, duet, trio, quartet, piano, harpsichord, tuba, violin, viola, cello, bass, oboe, flute, piccolo, saxophone, bassoon,  bass clarinet, clarinet, timpani, cymbals, bass drum, snare drum, triangle, instrument families, composer, conductor, legato, marcato, staccato, crescendo, tutti, rhythm, beat, nuance, dynamic, melody, tempo, leitmotif, dissonance, consonance.</w:t>
            </w:r>
          </w:p>
          <w:p>
            <w:pPr>
              <w:pStyle w:val="NormalWeb"/>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Web"/>
              <w:spacing w:before="280" w:after="0"/>
              <w:rPr>
                <w:rFonts w:ascii="Baskerville Old Face" w:hAnsi="Baskerville Old Face" w:cs="Baskerville Old Face"/>
                <w:sz w:val="28"/>
                <w:szCs w:val="28"/>
              </w:rPr>
            </w:pPr>
            <w:r>
              <w:rPr>
                <w:rFonts w:cs="Baskerville Old Face" w:ascii="Baskerville Old Face" w:hAnsi="Baskerville Old Face"/>
                <w:sz w:val="28"/>
                <w:szCs w:val="28"/>
              </w:rPr>
              <w:t xml:space="preserve">Lyrics, text, melody, syllables, rhyming pattern, chorus, refrain, verse, tempo, meter.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Garamond" w:ascii="Garamond" w:hAnsi="Garamond"/>
                <w:sz w:val="28"/>
                <w:szCs w:val="28"/>
              </w:rPr>
              <w:t>1a, 1b, 1c, 1e, 2a, 2c, 2e,3a, 3b, 3d, 4a, 4c, 4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b, 1c, 1d, 1e, 2a, 2c, 2e, 3a, 3b, 3c, 3f, 4a, 4c, 4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b, 1c, 1d, 1e, 2a, 2c, 2e, 3a, 3b, 3c, 3f, 4a, 4c, 4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r>
      <w:tr>
        <w:trPr>
          <w:trHeight w:val="1133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sz w:val="28"/>
                <w:szCs w:val="28"/>
              </w:rPr>
              <w:t>Knowing and Using Arts, Materials and Resources:</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Guitar</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Keyboard</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Music Technology</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Guitar</w:t>
            </w:r>
          </w:p>
          <w:p>
            <w:pPr>
              <w:pStyle w:val="Normal"/>
              <w:rPr/>
            </w:pPr>
            <w:r>
              <w:rPr>
                <w:rFonts w:cs="Baskerville Old Face" w:ascii="Baskerville Old Face" w:hAnsi="Baskerville Old Face"/>
                <w:sz w:val="28"/>
                <w:szCs w:val="28"/>
              </w:rPr>
              <w:t xml:space="preserve">Students demonstrate knowledge of guitar parts, correct playing position and beginner tuning. </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perform melodies on first, second, third and fourth string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compose, perform and evaluate an original piec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Students will perform a chord progression with four chord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sing while playing.</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Keyboar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identify musical alphabet on keyboar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perform simple melodies using correct fingering.</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Music Technolog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learn the vocabulary and basics of sound recording.</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Students will learn how to access ITunes and the equivalent there of.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 students will learn the importance of copyright guidelin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Performance Rubric 1-4</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Student demonstration/ checklist, teacher observation.</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Guitar:</w:t>
            </w:r>
            <w:r>
              <w:rPr>
                <w:rFonts w:cs="Baskerville Old Face" w:ascii="Baskerville Old Face" w:hAnsi="Baskerville Old Face"/>
                <w:sz w:val="28"/>
                <w:szCs w:val="28"/>
              </w:rPr>
              <w:t xml:space="preserve"> strings, frets, neck, sound hole, bridge, tabs, tuning pegs, chord, melody, acoustic, electric, classical, playing position, pick</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pPr>
            <w:r>
              <w:rPr>
                <w:rFonts w:cs="Baskerville Old Face" w:ascii="Baskerville Old Face" w:hAnsi="Baskerville Old Face"/>
                <w:b/>
                <w:sz w:val="28"/>
                <w:szCs w:val="28"/>
              </w:rPr>
              <w:t>Keyboard:</w:t>
            </w:r>
            <w:r>
              <w:rPr>
                <w:rFonts w:cs="Baskerville Old Face" w:ascii="Baskerville Old Face" w:hAnsi="Baskerville Old Face"/>
                <w:sz w:val="28"/>
                <w:szCs w:val="28"/>
              </w:rPr>
              <w:t xml:space="preserve"> keys, half-step, whole- step, sharps, flats, staff, scale, major, melody, chord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Music Technolog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I-pods/ITune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Films (Video &amp; DVD)</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Recording Equipmen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r>
      <w:tr>
        <w:trPr>
          <w:trHeight w:val="131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Understanding the Cultural Dimensions and Contributions of Art</w:t>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Opera/ Musical Theatre</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Students will learn how to access theater tickets, find synopses about the show and how to find out audition information.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be able to identify voice parts by listening.</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s will be able to identify proper concert etiquette in regards to performing group.</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Student demonstration and group discussion, check for understanding.</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Opera vocabulary test. La Boheme test.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La Boheme, opera, soprano, mezzo-soprano, tenor, bass, baritone, leitmotif, theme, aria, recitative, applaud, bravo, bravi, brava, applause, Modernis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lternatives to Modernis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Music in America: Jazz</w:t>
            </w:r>
          </w:p>
          <w:p>
            <w:pPr>
              <w:pStyle w:val="Normal"/>
              <w:rPr/>
            </w:pPr>
            <w:r>
              <w:rPr>
                <w:rFonts w:cs="Baskerville Old Face" w:ascii="Baskerville Old Face" w:hAnsi="Baskerville Old Face"/>
                <w:sz w:val="28"/>
                <w:szCs w:val="28"/>
              </w:rPr>
              <w:t>21st Centu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Electronic</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Pop</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Cross-Genre</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Baskerville Old Fac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43:00Z</dcterms:created>
  <dc:creator>Monica Daigler</dc:creator>
  <dc:description/>
  <cp:keywords/>
  <dc:language>en-US</dc:language>
  <cp:lastModifiedBy>Monica Burgio-Daigler</cp:lastModifiedBy>
  <dcterms:modified xsi:type="dcterms:W3CDTF">2010-12-21T15:43:00Z</dcterms:modified>
  <cp:revision>2</cp:revision>
  <dc:subject/>
  <dc:title/>
</cp:coreProperties>
</file>