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e: ____6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>
          <w:trHeight w:val="405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iving vs. non-li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eeds/characteristics of living th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ix Kingdoms –classification &amp; characteristics of e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cientific classification (binomial nomenclature, Linnaes-genus, spec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ro. to Animal &amp; Plant Cell &amp; characteris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ll-tissue-organ-system concep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*First Day of Autumn-“Autumnal Equinox”-</w:t>
            </w:r>
            <w:r>
              <w:rPr>
                <w:b/>
                <w:u w:val="single"/>
              </w:rPr>
              <w:t>Reasons for the Season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a Animals and plants have a great variety of body plans and internal structures that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tribute to their ability to maintain a balanced condi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b An organismÕs overall body plan and its environment determine the way that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ganism carries out the life process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h Living things are classified by shared characteristics on the cellular and organism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. In classifying organisms, biologists consider details of internal and external structur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Biological classification systems are arranged from general (kingdom) to specific speci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d Some organisms are single cells; others, including humans, are multicellular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a Living things are composed of cells. Cells provide structure and carry on majo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unctions to sustain life. Cells are usually microscopic in size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orting activity-living vs. non-liv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Various booklets-Protists, Bacteria, Fung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Class sorting activity-What Kingdom does this creature belong to?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Animal &amp; Plant cells</w:t>
            </w:r>
            <w:r>
              <w:rPr/>
              <w:t xml:space="preserve">-identify parts  &amp; their function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Using the compound microscope</w:t>
            </w:r>
            <w:r>
              <w:rPr/>
              <w:t xml:space="preserve">-observe animal &amp; plant cells/compare &amp; contra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. to Scientific Method/Scientific Inquiry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nt Kingdom: Classification, Organs of  &amp; functions of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ell-tissue-organ-system concept in pl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tandard 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 Use a range of equipment and software to integrate several forms of information 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der to create good-quality audio, video, graphic, and text-based presentation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b The way in which cells function is similar in all living things. Cells grow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ivide, producing more cells. Cells take in nutrients, which they use to provide energ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work that cells do and to make the materials that a cell or an organism nee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c Most cells have cell membranes, genetic material, and cytoplasm. Some cells hav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 cell wall and/or chloroplasts. Many cells have a nucleu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e Cells are organized for more effective functioning in multicellular organis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s of organization for structure and function of a multicellular organism includ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ells, tissues, organs, and organ syste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 Use conventional techniques and those of their own design to make further observa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refine their explanations, guided by a need for more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a demonstrate appropriate safety techniqu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b conduct an experiment designed by other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c design and conduct an experiment to test a hypothesi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-Microscope Lab-observe letter “e”, animal cell, plant cell,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Perform a controlled experiment using the Scientific Method: ”Keeping Flowers Fresh”-Make a hypothesis, set up, make  observations, forming conclusions </w:t>
            </w:r>
          </w:p>
          <w:p>
            <w:pPr>
              <w:pStyle w:val="Normal"/>
              <w:ind w:left="279" w:hanging="0"/>
              <w:rPr/>
            </w:pPr>
            <w:r>
              <w:rPr/>
              <w:t>-Observe moss (nonvascular)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Observe various live plants, draw &amp; label organs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enchmark #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lant Kingdom</w:t>
            </w:r>
            <w:r>
              <w:rPr/>
              <w:t>-con’t (organs &amp; functions of: roots, stems (herbaceous &amp; woody), leaves, seeds, flowers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Photosynthesis &amp; respiration in plants</w:t>
            </w:r>
            <w:r>
              <w:rPr/>
              <w:t xml:space="preserve"> (leav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a Photosynthesis is carried on by green plants and other organisms containing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lorophyll. In this process, the SunÕs energy is converted into and stored as chemica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nergy in the form of a sugar. The quantity of sugar molecules increases in green plant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uring photosynthesis in the presence of sunligh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b The major source of atmospheric oxygen is photosynthesis. Carbon dioxide i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moved from the atmosphere and oxygen is released during photosynthesi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c Green plants are the producers of food which is used directly or indirectly by consume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e Patterns of development vary among plants. In seed-bearing plants, seeds conta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tored food for early development. Their later development into adulthood is characteriz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by varying patterns of growth from species to species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b conduct a scientific investig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c collect quantitative and qualitative dat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nal Stems Lab (“Celery Lab”), External Stems Lab, Woody Stems Lab (“Ages of wood cuttings”)</w:t>
            </w:r>
          </w:p>
          <w:p>
            <w:pPr>
              <w:pStyle w:val="Normal"/>
              <w:rPr/>
            </w:pPr>
            <w:r>
              <w:rPr/>
              <w:t>-Seeds lab (identify parts &amp; their function-draw &amp; label)</w:t>
            </w:r>
          </w:p>
          <w:p>
            <w:pPr>
              <w:pStyle w:val="Normal"/>
              <w:rPr/>
            </w:pPr>
            <w:r>
              <w:rPr/>
              <w:t>-Flower Lab (identify organs-draw &amp; label a real flower)</w:t>
            </w:r>
          </w:p>
          <w:p>
            <w:pPr>
              <w:pStyle w:val="Normal"/>
              <w:rPr/>
            </w:pPr>
            <w:r>
              <w:rPr/>
              <w:t>Pollenation Packet/”Pollenation Play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rade: ____6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477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  <w:u w:val="single"/>
              </w:rPr>
              <w:t>Family Living</w:t>
            </w:r>
            <w:r>
              <w:rPr>
                <w:b/>
              </w:rPr>
              <w:t>”-</w:t>
            </w:r>
            <w:r>
              <w:rPr/>
              <w:t>Biology of Human Reproduction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Endocrine System</w:t>
            </w:r>
            <w:r>
              <w:rPr/>
              <w:t xml:space="preserve"> (organs &amp; functions of)</w:t>
            </w:r>
          </w:p>
          <w:p>
            <w:pPr>
              <w:pStyle w:val="Normal"/>
              <w:rPr/>
            </w:pPr>
            <w:r>
              <w:rPr/>
              <w:t>-Characteristics of male &amp; female puberty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Female reproductive system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  <w:t>-Menstrual Cycle, Ovulatory 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Male reproductive syst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ertilization &amp; Pregnancy</w:t>
            </w:r>
          </w:p>
          <w:p>
            <w:pPr>
              <w:pStyle w:val="Normal"/>
              <w:rPr/>
            </w:pPr>
            <w:r>
              <w:rPr/>
              <w:t>-Development of embryo, fetus</w:t>
            </w:r>
          </w:p>
          <w:p>
            <w:pPr>
              <w:pStyle w:val="Normal"/>
              <w:rPr/>
            </w:pPr>
            <w:r>
              <w:rPr/>
              <w:t>-Sexually Transmitted Diseases</w:t>
            </w:r>
          </w:p>
          <w:p>
            <w:pPr>
              <w:pStyle w:val="Normal"/>
              <w:rPr/>
            </w:pPr>
            <w:r>
              <w:rPr/>
              <w:t xml:space="preserve">-Awareness of Ab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rst Day of Winter-“Winter Solstace”-</w:t>
            </w:r>
            <w:r>
              <w:rPr>
                <w:b/>
                <w:u w:val="single"/>
              </w:rPr>
              <w:t>Reasons for the Season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i The male and female reproductive systems are responsible for producing sex cell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necessary for the production of offsprin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e In sexual reproduction typically half of the genes come from each parent. Sexuall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produced offspring are not identical to either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4.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a The male sex cell is the sperm. The female sex cell is the egg. The fertilization of a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gg by a sperm results in a fertilized eg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b In sexual reproduction, sperm and egg each carry one-half of the genetic inform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new individual. Therefore, the fertilized egg contains genetic inform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rom each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a Multicellular organisms exhibit complex changes in development, which beg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fter fertilization. The fertilized egg undergoes numerous cellular divisions that wil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result in a multicellular organism, with each cell having identical genetic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b In humans, the fertilized egg grows into tissue which develops into organs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 systems before birth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c Various body structures and functions change as an organism goes through its lif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f As an individual organism ages, various body structures and functions chang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Hormones, estrogen, testosterone,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ish Plant Unit</w:t>
            </w:r>
            <w:r>
              <w:rPr/>
              <w:t>-Reproduction in plants: seeds, pollination &amp; fertiliz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-How seeds spread, parts &amp; functions of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xual vs. Asexual Repr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Heredity/Genetics Unit-</w:t>
            </w:r>
            <w:r>
              <w:rPr/>
              <w:t>Review parts of Animal Cell-nucleus</w:t>
            </w:r>
          </w:p>
          <w:p>
            <w:pPr>
              <w:pStyle w:val="Normal"/>
              <w:rPr/>
            </w:pPr>
            <w:r>
              <w:rPr/>
              <w:t>-What is a chromosome/gene/DNA?</w:t>
            </w:r>
          </w:p>
          <w:p>
            <w:pPr>
              <w:pStyle w:val="Normal"/>
              <w:rPr/>
            </w:pPr>
            <w:r>
              <w:rPr/>
              <w:t>-Intro. To Gregor Mendel-Traits in pea plants</w:t>
            </w:r>
          </w:p>
          <w:p>
            <w:pPr>
              <w:pStyle w:val="Normal"/>
              <w:rPr/>
            </w:pPr>
            <w:r>
              <w:rPr/>
              <w:t>-“Law of Dominanc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a Some organisms reproduce asexually. Other organisms reproduce sexually. Som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isms can reproduce both sexually and asexually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b There are many methods of asexual reproduction, including division of a cell into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wo cells, or separation of part of an animal or plant from the parent, resulting in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growth of another individual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c Methods of sexual reproduction depend upon the species. All methods involve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merging of sex cells to begin the development of a new individual. In many species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including plants and humans, eggs and sperm are produced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Germination Lab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enchmark #2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lass Survey Lab-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Observe Traits -widow’s peak, eye color, etc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 Heredity/Genetics Unit-Con’t</w:t>
            </w:r>
          </w:p>
          <w:p>
            <w:pPr>
              <w:pStyle w:val="Normal"/>
              <w:rPr/>
            </w:pPr>
            <w:r>
              <w:rPr/>
              <w:t xml:space="preserve">-How can we predict heredity? </w:t>
            </w:r>
          </w:p>
          <w:p>
            <w:pPr>
              <w:pStyle w:val="Normal"/>
              <w:rPr/>
            </w:pPr>
            <w:r>
              <w:rPr/>
              <w:t>-Intro. to Punnett Square</w:t>
            </w:r>
          </w:p>
          <w:p>
            <w:pPr>
              <w:pStyle w:val="Normal"/>
              <w:rPr/>
            </w:pPr>
            <w:r>
              <w:rPr/>
              <w:t>-Genotype/Phenotype</w:t>
            </w:r>
          </w:p>
          <w:p>
            <w:pPr>
              <w:pStyle w:val="Normal"/>
              <w:rPr/>
            </w:pPr>
            <w:r>
              <w:rPr/>
              <w:t>-Probabililty &amp; Gen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. to Mitosis/cell division</w:t>
            </w:r>
          </w:p>
          <w:p>
            <w:pPr>
              <w:pStyle w:val="Normal"/>
              <w:rPr/>
            </w:pPr>
            <w:r>
              <w:rPr/>
              <w:t>-Intro. to X,Y chromosome concept</w:t>
            </w:r>
          </w:p>
          <w:p>
            <w:pPr>
              <w:pStyle w:val="Normal"/>
              <w:rPr/>
            </w:pPr>
            <w:r>
              <w:rPr/>
              <w:t>-Intro.Pedigree chart</w:t>
            </w:r>
          </w:p>
          <w:p>
            <w:pPr>
              <w:pStyle w:val="Normal"/>
              <w:rPr/>
            </w:pPr>
            <w:r>
              <w:rPr/>
              <w:t>-Mitosis vs. Meiosis</w:t>
            </w:r>
          </w:p>
          <w:p>
            <w:pPr>
              <w:pStyle w:val="Normal"/>
              <w:rPr/>
            </w:pPr>
            <w:r>
              <w:rPr/>
              <w:t>-Genetic disorders</w:t>
            </w:r>
          </w:p>
          <w:p>
            <w:pPr>
              <w:pStyle w:val="Normal"/>
              <w:rPr/>
            </w:pPr>
            <w:r>
              <w:rPr/>
              <w:t>-Intro. to Genetic Engineering/Advances in genetics (crops &amp; livestock, medicines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BI” Lab Activity-“Guilty or Innocent?”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860"/>
        <w:gridCol w:w="396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Respiratory System</w:t>
            </w:r>
            <w:r>
              <w:rPr/>
              <w:t>-Job of, identify organs &amp; functions of each</w:t>
            </w:r>
          </w:p>
          <w:p>
            <w:pPr>
              <w:pStyle w:val="Normal"/>
              <w:rPr/>
            </w:pPr>
            <w:r>
              <w:rPr/>
              <w:t>-gas exchange, path of 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-tissue-organ-system con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rst Day of Spring-“Vernal Equinox”-</w:t>
            </w:r>
            <w:r>
              <w:rPr>
                <w:b/>
                <w:u w:val="single"/>
              </w:rPr>
              <w:t>Reasons for the Sea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Digestive System/ Intro. to Nutrition &amp; Excretory System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Job of, identify organs &amp; functions of e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Cell-tissue-organ-system conce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pyrami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irculatory System</w:t>
            </w:r>
            <w:r>
              <w:rPr/>
              <w:t>-Job of, identify organs &amp; functions of each: --  Blood,arteries, veins,capillaries, -*</w:t>
            </w:r>
            <w:r>
              <w:rPr>
                <w:b/>
                <w:u w:val="single"/>
              </w:rPr>
              <w:t>Parts of the heart</w:t>
            </w:r>
            <w:r>
              <w:rPr/>
              <w:t xml:space="preserve"> &amp;how it works, blood flow, pulse, blood pres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*Intro. to Ecology/Ecosystems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arwin</w:t>
            </w:r>
            <w:r>
              <w:rPr/>
              <w:t>’s v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arwin’s Theory of Natural Selection, evolution, survival of the fittest, adaptations &amp; traits</w:t>
            </w:r>
          </w:p>
          <w:p>
            <w:pPr>
              <w:pStyle w:val="Normal"/>
              <w:rPr/>
            </w:pPr>
            <w:r>
              <w:rPr/>
              <w:t>-Populations &amp; Natural Selection</w:t>
            </w:r>
          </w:p>
          <w:p>
            <w:pPr>
              <w:pStyle w:val="Normal"/>
              <w:rPr/>
            </w:pPr>
            <w:r>
              <w:rPr/>
              <w:t>-Food web, food chain (producers, consumers, herbivore, carnivore, omnivore)</w:t>
            </w:r>
          </w:p>
          <w:p>
            <w:pPr>
              <w:pStyle w:val="Normal"/>
              <w:rPr/>
            </w:pPr>
            <w:r>
              <w:rPr/>
              <w:t>-Energy pyram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#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how-Galapagos Islan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-“Build an ecosystem” (Terrariums) –make observations dail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ater Cycle, Carbon Cycle &amp; Nitrogen Cycle in nature</w:t>
            </w:r>
          </w:p>
          <w:p>
            <w:pPr>
              <w:pStyle w:val="Normal"/>
              <w:rPr/>
            </w:pPr>
            <w:r>
              <w:rPr/>
              <w:t>-Intro. to Biomes &amp;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croscopes-“Field of View” –intro. “micron”&amp; Measure tiny objects in micr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croscopes/Prepare a wet mount slide: Observe fresh pond water to observe protists, bacteria, etc. Observe elodea leaf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cope La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 a wet mount slide (pond water &amp; elodea leaf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+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9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24:00Z</dcterms:created>
  <dc:creator>Erie 1 Staff-Mobile Labs</dc:creator>
  <dc:description/>
  <cp:keywords/>
  <dc:language>en-US</dc:language>
  <cp:lastModifiedBy>julie gajewski</cp:lastModifiedBy>
  <cp:lastPrinted>2009-03-25T10:24:00Z</cp:lastPrinted>
  <dcterms:modified xsi:type="dcterms:W3CDTF">2009-03-25T14:24:00Z</dcterms:modified>
  <cp:revision>12</cp:revision>
  <dc:subject/>
  <dc:title>Grade: ______________</dc:title>
</cp:coreProperties>
</file>