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3" w:type="dxa"/>
        <w:tblLayout w:type="fixed"/>
        <w:tblCellMar>
          <w:top w:w="0" w:type="dxa"/>
          <w:left w:w="108" w:type="dxa"/>
          <w:bottom w:w="0" w:type="dxa"/>
          <w:right w:w="108" w:type="dxa"/>
        </w:tblCellMar>
      </w:tblPr>
      <w:tblGrid>
        <w:gridCol w:w="648"/>
        <w:gridCol w:w="1110"/>
        <w:gridCol w:w="1155"/>
        <w:gridCol w:w="75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Areas and Standards Associated to Cour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5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Mathematics, Science &amp; Technology: Intermediate </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1 ~ STUDENTS WILL USE MATHEMATICAL ANALYSIS, SCIENTIFIC INQUIRY, AND ENGINEERING DESIGN, AS APPROPRIATE, TO POSE QUESTIONS, SEEK ANSWERS, AND DEVELOP SOLU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1.PI.A.01 ~ MATHEMATICAL ANALYSIS ~ extend mathematical notation and symbolism to include variables and algebraic expressions in order to describe and compare quantities and express mathematical relationship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6"/>
                <w:szCs w:val="36"/>
              </w:rPr>
            </w:pPr>
            <w:r>
              <w:rPr>
                <w:sz w:val="36"/>
                <w:szCs w:val="36"/>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6"/>
                <w:szCs w:val="36"/>
              </w:rPr>
            </w:pPr>
            <w:r>
              <w:rPr>
                <w:sz w:val="36"/>
                <w:szCs w:val="36"/>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6"/>
                <w:szCs w:val="36"/>
                <w:vertAlign w:val="subscript"/>
              </w:rPr>
            </w:pPr>
            <w:r>
              <w:rPr>
                <w:sz w:val="36"/>
                <w:szCs w:val="36"/>
                <w:vertAlign w:val="subscript"/>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1.PI.B.01 ~ MATHEMATICAL ANALYSIS ~ use inductive reasoning to construct, evaluate, and validate conjectures and arguments, recognizing that patterns and relationships can assist in explaining and extending mathematical phenome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1.PI.C.01 ~ MATHEMATICAL ANALYSIS ~ apply mathematical knowledge to solve real-world problems and problems that arise from the investigation of mathematical ideas, using representations such as pictures, charts, and tabl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1.PI.D.01 ~ SCIENTIFIC INQUIRY ~ formulate questions independently with the aid of references appropriate for guiding the search for explanations of everyday observ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1.PI.D.02 ~ SCIENTIFIC INQUIRY ~ construct explanations independently for natural phenomena, especially by proposing preliminary visual models of phenome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1.PI.D.03 ~ SCIENTIFIC INQUIRY ~ represent, present, and defend their proposed explanations of everyday observations so that they can be understood and assessed by oth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1.PI.D.04 ~ SCIENTIFIC INQUIRY ~ seek to clarify, to assess critically, and to reconcile with their own thinking the ideas presented by others, including peers, teachers, authors, and scientis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1.PI.E.01 ~ SCIENTIFIC INQUIRY ~ use conventional techniques and those of their own design to make further observations and refine their explanations, guided by a need for more info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1.PI.E.02 ~ SCIENTIFIC INQUIRY ~ develop, present, and defend formal research proposals for testing their own explanations of common phenomena, including ways of obtaining needed observations and ways of conducting simple controlled experi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1.PI.E.03 ~ SCIENTIFIC INQUIRY ~ carry out their research proposals, recording observations and measurements (e.g., lab notes, audio tape, computer disk, video tape) to help assess the expla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1.PI.F.01 ~ SCIENTIFIC INQUIRY ~ design charts, tables, graphs and other representations of observations in conventional and creative ways to help them address their research question or hypothes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1.PI.F.02 ~ SCIENTIFIC INQUIRY ~ interpret the organized data to answer the research question or hypothesis and to gain insight into the probl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1.PI.F.03 ~ SCIENTIFIC INQUIRY ~ modify their personal understanding of phenomena based on evaluation of their hypothes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1.PI.G.01 ~ ENGINEERING DESIGN ~ identify needs and opportunities for technical solutions from an investigation of situations of general or social inter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1.PI.G.02 ~ ENGINEERING DESIGN ~ locate and utilize a range of printed, electronic, and human information resources to obtain ide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1.PI.G.03 ~ ENGINEERING DESIGN ~ consider constraints and generate several ideas for alternative solutions, using group and individual ideation techniques (group discussion, brainstorming, forced connections, role play); defer judgment until a number of ideas have been generated; evaluate (critique) ideas; and explain why the chosen solution is optim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1.PI.G.04 ~ ENGINEERING DESIGN ~ develop plans, including drawings with measurements and details of construction, and construct a model of the solution, exhibiting a degree of craftsmanshi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1.PI.G.05 ~ ENGINEERING DESIGN ~ in a group setting, test their solution against design specifications, present and evaluate results, describe how the solution might have been modified for different or better results, and discuss tradeoffs that might have to be ma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jc w:val="center"/>
              <w:rPr>
                <w:sz w:val="32"/>
                <w:szCs w:val="32"/>
              </w:rPr>
            </w:pPr>
            <w:r>
              <w:rPr>
                <w:sz w:val="32"/>
                <w:szCs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jc w:val="center"/>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jc w:val="center"/>
              <w:rPr>
                <w:sz w:val="32"/>
                <w:szCs w:val="32"/>
              </w:rPr>
            </w:pPr>
            <w:r>
              <w:rPr>
                <w:sz w:val="32"/>
                <w:szCs w:val="32"/>
              </w:rPr>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2 ~ STUDENTS WILL ACCESS, GENERATE, PROCESS, AND TRANSFER INFORMATION USING APPROPRIATE TECHNOLOG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2.PI.A.01 ~ INFORMATION SYSTEMS ~ use a range of equipment and software to integrate several forms of information in order to create good quality audio, video, graphic, and text-based present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2.PI.A.02 ~ INFORMATION SYSTEMS ~ use spreadsheets and data-base software to collect, process, display, and analyze information. Students access needed information from electronic data bases and on-line telecommunication 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2.PI.A.03 ~ INFORMATION SYSTEMS ~ systematically obtain accurate and relevant information pertaining to a particular topic from a range of sources, including local and national media, libraries, museums, governmental agencies, industries, and individu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2.PI.A.04 ~ INFORMATION SYSTEMS ~ collect data from probes to measure events and phenome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2.PI.A.05 ~ INFORMATION SYSTEMS ~ use simple modeling programs to make predi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2.PI.B.01 ~ INFORMATION SYSTEMS ~ understand the need to question the accuracy of information displayed on a computer because the results produced by a computer may be affected by incorrect data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2.PI.B.02 ~ INFORMATION SYSTEMS ~ identify advantages and limitations of data-handling programs and graphics progra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2.PI.B.03 ~ INFORMATION SYSTEMS ~ understand why electronically stored personal information has greater potential for misuse than records kept in conventional fo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2.PI.C.01 ~ INFORMATION SYSTEMS ~ use graphical, statistical, and presentation software to presents project to fellow classmat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2.PI.C.02 ~ INFORMATION SYSTEMS ~ describe applications of information technology in mathematics, science, and other technologies that address needs and solve problems in the commun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2.PI.C.03 ~ INFORMATION SYSTEMS ~ explain the impact of the use and abuse of electronically generated information on individuals and famil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jc w:val="center"/>
              <w:rPr>
                <w:sz w:val="32"/>
                <w:szCs w:val="32"/>
              </w:rPr>
            </w:pPr>
            <w:r>
              <w:rPr>
                <w:sz w:val="32"/>
                <w:szCs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jc w:val="center"/>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jc w:val="center"/>
              <w:rPr>
                <w:sz w:val="32"/>
                <w:szCs w:val="32"/>
              </w:rPr>
            </w:pPr>
            <w:r>
              <w:rPr>
                <w:sz w:val="32"/>
                <w:szCs w:val="32"/>
              </w:rPr>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6 ~ STUDENTS WILL UNDERSTAND THE RELATIONSHIPS AND COMMON THEMES THAT CONNECT MATHEMATICS, SCIENCE, AND TECHNOLOGY AND APPLY THE THEMES TO THESE AND OTHER AREAS OF LEARN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6.PI.A.01 ~ SYSTEMS THINKING ~ describe the differences between dynamic systems and organizational sys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6.PI.A.02 ~ SYSTEMS THINKING ~ describe the differences and similarities between engineering systems, natural systems, and social sys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6.PI.A.03 ~ SYSTEMS THINKING ~ describe the differences between open- and closed-loop sys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6.PI.A.04 ~ SYSTEMS THINKING ~ describe how the output from one part of a system (which can include material, energy, or information) can become the input to other par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6.PI.B.01 ~ MODEL ~ select an appropriate model to begin the search for answers or solutions to a question or probl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6.PI.B.02 ~ MODEL ~ use models to study processes that cannot be studied directly (e.g., when the real process is too slow, too fast, or too dangerous for direct observ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6.PI.B.03 ~ MODEL ~ demonstrate the effectiveness of different models to represent the same thing and the same model to represent different th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6.PI.C.01 ~ MAGNITUDE AND SCALE ~ cite examples of how different aspects of natural and designed systems change at different rates with changes in sca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6.PI.C.02 ~ MAGNITUDE AND SCALE ~ use powers of ten notation to represent very small and very large numb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6.PI.D.01 ~ EQUILIBRIUM AND STABILITY ~ describe how feedback mechanisms are used in both designed and natural systems to keep changes within desired limi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6.PI.D.02 ~ EQUILIBRIUM AND STABILITY ~ describe changes within equilibrium cycles in terms of frequency or cycle length and determine the highest and lowest values and when they occ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6.PI.E.01 ~ PATTERNS OF CHANGE ~ use simple linear equations to represent how a parameter changes with 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6.PI.E.02 ~ PATTERNS OF CHANGE ~ observe patterns of change in trends or cycles and make predictions on what might happen in the fu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6.PI.F.01 ~ OPTIMIZATION ~ determine the criteria and constraints and make tradeoffs to determine the best decis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6.PI.F.02 ~ OPTIMIZATION ~ use graphs of information for a decision making problem to determine the optimum sol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7 ~ STUDENTS WILL APPLY THE KNOWLEDGE AND THINKING SKILLS OF MATHEMATICS, SCIENCE, AND TECHNOLOGY TO ADDRESS REAL-LIFE PROBLEMS AND MAKE INFORMED DECIS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7.PI.A.01 ~ CONNECTIONS ~ analyze science/technology/society problems and issues at the local level and plan and carry out a remedial course of a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7.PI.A.02 ~ CONNECTIONS ~ make informed consumer decisions by seeking answers to appropriate questions about products, services, and systems; determining the cost/benefit and risk/benefit tradeoffs; and applying this knowledge to a potential purcha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7.PI.A.03 ~ CONNECTIONS ~ design solutions to real-world problems of general social interest related to home, school, or community using scientific experimentation to inform the solution and applying mathematical concepts and reasoning to assist in developing a sol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MST.I.07.PI.A.04 ~ CONNECTIONS ~ describe and explain phenomena by designing and conducting investigations involving systematic observations, accurate measurements, and the identification and control of variables; by inquiring into relevant mathematical ideas; and by using mathematical and technological tools and procedures to assist in the investig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MST.I.07.PI.B.01 ~ STRATEGIES ~ Students participate in an extended, culminating mathematics, science, and technology project. The project would require students to: work effectively; gather and process information; generate and analyze ideas; observe common themes; realize ideas; present resul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cience - PI - The Living Environment: Intermediate </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1.0 ~ Living things are both similar to and different from each other and from nonliving th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1.1a ~ Living things are composed of cells. Cells provide structure and carry on major functions to sustain life. Cells are usually microscopic in siz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1.1b ~ The way in which cells function is similar in all living things. Cells grow and divide, producing more cells. Cells take in nutrients, which they use to provide energy for the work that cells do and to make the materials that a cell or an organism nee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1.1c ~ Most cells have cell membranes, genetic material, and cytoplasm. Some cells have a cell wall and/or chloroplasts. Many cells have a nucle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1.1d ~ Some organisms are single cells; others, including humans, are multicellul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1.1e ~ Cells are organized for more effective functioning in multicellular organisms. Levels of organization for structure and function of a multicellular organism include cells, tissues, organs, and organ sys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1.1f ~ Many plants have roots, stems, leaves, and reproductive structures. These orga-nized groups of tissues are responsible for a plants life activ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1.1g ~ Multicellular animals often have similar organs and specialized systems for carry-ing out major life activ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1.1h ~ Living things are classified by shared characteristics on the cellular and orglevel. In classifying organisms, biologists consider details of internal and external structures Biological classification systems are arranged from general (kingdom) to specific (spe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1.2a ~ Each system is composed of organs and tissues which perform specific functions and interact with each other, e.g., digestion, gas exchange, excretion, circulation, loco-motion, control, coordination, reproduction, and protection from disea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1.2b ~ Tissues, organs, and organ systems help to provide all cells with nutrients, oxygen, and waste remov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1.2c ~ The digestive system consists of organs that are responsible for the mechanical and chemical breakdown of food. The breakdown process results in molecules that can be absorbed and transported to cel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1.2d ~ During respiration, cells use oxygen to release the energy stored in food. The respi-ratory system supplies oxygen and removes carbon dioxide (gas exchan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1.2e ~ The excretory system functions in the disposal of dissolved waste molecules, the elimination of liquid and gaseous wastes, and the removal of excess heat energ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1.2f ~ The circulatory system moves substances to and from cells, where they are needed or produced, responding to changing dema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1.2g ~ Locomotion, necessary to escape danger, obtain food and shelter, and reproduce, is accomplished by the interaction of the skeletal and muscular systems, and coordinated by the nervous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1.2h ~ The nervous and endocrine systems interact to control and coordinate the body's responses to changes in the environment, and to regulate growth, development, and reproduction. Hormones are chemicals produced by the endocrine system; hormones regulate many body fun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1.2i ~ The male and female reproductive systems are responsible for producing sex cells necessary for the production of offsp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1.2j ~ Disease breaks down the structures or functions of an organism. Some diseases are the result of failures of the system. Other diseases are the result of damage by infection from other organisms (germ theory). Specialized cells protect the body from infectious disease. The chemicals they produce identify and destroy microbes that enter the bod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2.0 ~ Organisms inherit genetic information in a variety of ways that result in continuity of structure and function between parents and offsp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2.0 ~ Organisms inherit genetic information in a variety of ways that result in continuity of structure and function between parents and offsp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2.1a ~ Hereditary information is contained in genes. Genes are composed of DNA th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2.1b ~ Each gene carries a single unit of information. Asingle inherited trait of an individ-ual can be determined by one pair or by many pairs of genes. A human cell contains thousands of different gen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2.1c ~ Each human cell contains a copy of all the genes needed to produce a human be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2.1d ~ In asexual reproduction, all the genes come from a single parent. Asexually produced offspring are genetically identical to the par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2.1e ~ In sexual reproduction typically half of the genes come from each parent. Sexually produced offspring are not identical to either par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2.2a ~ In all organisms, genetic traits are passed on from generation to gene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2.2b ~ Some genes are dominant and some are recessive. Some traits are inherited by mechanisms other than dominance and recessiven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2.2c ~ The probability of traits being expressed can be determined using models of genetic inheritance. Some models of prediction are pedigree charts and Punnett squa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3.0 ~ Individual organisms and species change over 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3.1a ~ The processes of sexual reproduction and mutation have given rise to a variety of traits within a spe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3.1b ~ Changes in environmental conditions can affect the survival of individual organisms with a particular trait. Small differences between parents and offspring can accumulate in successive generations so that descendants are very different from their ancestors. Individual organisms with certain traits are more likely to survive and have offspring than individuals without those trai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3.1c ~ Human activities such as selective breeding and advances in genetic engineering may affect the variations of spe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3.2a ~ In all environments, organisms with similar needs may compete with one another for resour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3.2b ~ Extinction of a species occurs when the environment changes and the adaptive characteristics of a species are insufficient to permit its survival. Extinction of species is common. Fossils are evidence that a great variety of species existed in the pa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3.2c ~ Many thousands of layers of sedimentary rock provide evidence for the long history of Earth and for the long history of changing lifeforms whose remains are found in the rocks. Recently deposited rock layers are more likely to contain fossils resembling existing spe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3.2d ~ Although the time needed for change in a species is usually great, some species of insects and bacteria have undergone significant change in just a few yea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4.0 ~ The continuity of life is sustained through reproduction and develop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4.1a ~ Some organisms reproduce asexually. Other organisms reproduce sexually. Some organisms can reproduce both sexually and asexual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4.1b ~ There are many methods of asexual reproduction, including division of a cell into two cells, or separation of part of an animal or plant from the parent, resulting in the growth of another individu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4.1c ~ Methods of sexual reproduction depend upon the species. All methods involve the merging of sex cells to begin the development of a new individual. In many species, including plants and humans, eggs and sperm are produc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4.1d ~ Fertilization and/or development in organisms may be internal or exter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4.2a ~ The male sex cell is the sperm. The female sex cell is the egg. The fertilization of an egg by a sperm results in a fertilized eg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4.2b ~ In sexual reproduction, sperm and egg each carry one-half of the genetic information for the new individual. Therefore, the fertilized egg contains genetic information from each par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4.3a ~ Multicellular organisms exhibit complex changes in development, which begin after fertilization. The fertilized egg undergoes numerous cellular divisions that will result in a multicellular organism, with each cell having identical genetic info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4.3b ~ In humans, the fertilized egg grows into tissue which develops into organs and organ systems before bir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4.3c ~ Various body structures and functions change as an organism goes through its life cyc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4.3d ~ Patterns of development vary among animals. In some species the young resemble the adult, while in others they do not. Some insects and amphibians undergo metamorphosis as they ma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4.3e ~ Patterns of development vary among plants. In seed-bearing plants, seeds contain stored food for early development. Their later development into adulthood is characterized by varying patterns of growth from species to spe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4.3f ~ As an individual organism ages, various body structures and functions chan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4.4a ~ In multicellular organisms, cell division is responsible for growth, maintenance, and repair. In some one-celled organisms, cell division is a method of asexual reprodu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4.4b ~ In one type of cell division, chromosomes are duplicated and then separated into two identical and complete sets to be passed to each of the two resulting cells. In this type of cell division, the hereditary information is identical in all the cells that resu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4.4c ~ Another type of cell division accounts for the production of egg and sperm cells in sexually reproducing organisms. The eggs and sperm resulting from this type of cell division contain one-half of the hereditary info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4.4d ~ Cancers are a result of abnormal cell divis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5.0 ~ Organisms maintain a dynamic equilibrium that sustains lif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5.1a ~ Animals and plants have a great variety of body plans and internal structures that contribute to their ability to maintain a balanced condi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5.1b ~ An organismÕs overall body plan and its environment determine the way that the organism carries out the life proces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5.1c ~ All organisms require energy to survive. The amount of energy needed and the method for obtaining this energy vary among cells. Some cells use oxygen to release the energy stored in fo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5.1d ~ The methods for obtaining nutrients vary among organisms. Producers, such as green plants, use light energy to make their food. Consumers, such as animals, take in energy-rich foo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5.1e ~ Herbivores obtain energy from plants. Carnivores obtain energy from animals Omnivores obtain energy from both plants and animals. Decomposers, such as bacteria and fungi, obtain energy by consuming wastes and/or dead organis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5.1f ~ Regulation of an organismÕs internal environment involves sensing the internal environment and changing physiological activities to keep conditions within the range required for survival. Regulation includes a variety of nervous and hormonal feedback sys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5.1g ~ The survival of an organism depends on its ability to sense and respond to its external environ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5.2a ~ Food provides molecules that serve as fuel and building material for all organisms.All living things, including plants, must release energy from their food, using it to carry on their life proces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rPr>
                <w:sz w:val="32"/>
                <w:szCs w:val="32"/>
              </w:rPr>
            </w:pPr>
            <w:r>
              <w:rPr>
                <w:sz w:val="32"/>
                <w:szCs w:val="32"/>
              </w:rPr>
              <w:t xml:space="preserve">      </w:t>
            </w: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5.2b ~ Foods contain a variety of substances, which include carbohydrates, fats, vitamins, proteins, minerals, and water. Each substance is vital to the survival of the organis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5.2c ~ Metabolism is the sum of all chemical reactions in an organism. Metabolism can be influenced by hormones, exercise, diet, and ag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5.2d ~ Energy in foods is measured in Calories. The total caloric value of each type of food varies. The number of Calories a person requires varies from person to pers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5.2e ~ In order to maintain a balanced state, all organisms have a minimum daily intake of each type of nutrient based on species, size, age, sex, activity, etc. An imbalance in any of the nutrients might result in weight gain, weight loss, or a diseased s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5.2f ~ Contraction of infectious disease, and personal behaviors such as use of toxic substances and some dietary habits, may interfere with oneÕs dynamic equilibrium. During pregnancy these conditions may also affect the development of the child. Some effects of these conditions are immediate; others may not appear for many yea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6.1a ~ Energy flows through ecosystems in one direction, usually from the Sun, through producers to consumers and then to decomposers. This process may be visualized with food chains or energy pyrami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6.1b ~ Food webs identify feeding relationships among producers, consumers, and decomposers in an eco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6.1c ~ Matter is transferred from one organism to another and between organisms and their physical environment. Water, nitrogen, carbon dioxide, and oxygen are examples of substances cycled between the living and nonliving environ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6.2a ~ Photosynthesis is carried on by green plants and other organisms containing chlorophyll. In this process, the SunÕs energy is converted into and stored as chemical energy in the form of a sugar. The quantity of sugar molecules increases in green plants during photosynthesis in the presence of sunligh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6.2b ~ The major source of atmospheric oxygen is photosynthesis. Carbon dioxide is removed from the atmosphere and oxygen is released during photosynthes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6.2c ~ Green plants are the producers of food which is used directly or indirectly by consum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7.0 ~ Human decisions and activities have had a profound impact on the physical and living environ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7.1a ~ A population consists of all individuals of a species that are found together at a given place and time. Populations living in one place form a community. The community and the physical factors with which it interacts compose an eco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7.1b ~ Given adequate resources and no disease or predators, populations (including humans) increase. Lack of resources, habitat destruction, and other factors such as predation and climate limit the growth of certain populations in the eco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softHyphen/>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7.1c ~ In all environments, organisms interact with one another in many ways. Relationships among organisms may be competitive, harmful, or beneficial. Some species have adapted to be dependent upon each other with the result that neither could survive without the 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7.1d ~ Some microorganisms are essential to the survival of other living th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32"/>
                <w:szCs w:val="32"/>
                <w:shd w:fill="D9D9D9" w:val="clea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32"/>
                <w:szCs w:val="32"/>
                <w:shd w:fill="D9D9D9" w:val="clear"/>
              </w:rPr>
            </w:pPr>
            <w:r>
              <w:rPr>
                <w:sz w:val="32"/>
                <w:szCs w:val="32"/>
                <w:shd w:fill="D9D9D9" w:val="clea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32"/>
                <w:szCs w:val="32"/>
                <w:shd w:fill="D9D9D9" w:val="clear"/>
              </w:rPr>
            </w:pPr>
            <w:r>
              <w:rPr>
                <w:sz w:val="32"/>
                <w:szCs w:val="32"/>
                <w:shd w:fill="D9D9D9" w:val="clear"/>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FFFFFF" w:val="clear"/>
              <w:rPr>
                <w:shd w:fill="D9D9D9" w:val="clear"/>
              </w:rPr>
            </w:pPr>
            <w:r>
              <w:rPr>
                <w:shd w:fill="D9D9D9" w:val="clear"/>
              </w:rPr>
              <w:t>4.7.1e ~ The environment may contain dangerous levels of substances (pollutants) that are harmful to organisms. Therefore, the good health of environments and individuals requires the monitoring of soil, air, and water, and taking steps to keep them safe.</w:t>
            </w:r>
          </w:p>
          <w:p>
            <w:pPr>
              <w:pStyle w:val="Normal"/>
              <w:shd w:fill="FFFFFF" w:val="clear"/>
              <w:rPr>
                <w:shd w:fill="FFFFFF" w:val="clear"/>
              </w:rPr>
            </w:pPr>
            <w:r>
              <w:rPr>
                <w:shd w:fill="FFFFFF" w:val="clear"/>
              </w:rPr>
              <w:t>4.7.2a ~ In ecosystems, balance is the result of interactions between community members and their environ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7.2b ~ The environment may be altered through the activities of organisms. Alterations are sometimes abrupt. Some species may replace others over time, resulting in longterm gradual changes (ecological success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4.7.2c ~ Overpopulation by any species impacts the environment due to the increased use of resources. Human activities can bring about environmental degradation through resource acquisition, urban growth, land-use decisions, waste disposal, e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4.7.2d ~ Since the Industrial Revolution, human activities have resulted in major pollution of air, water, and soil. Pollution has cumulative ecological effects such as acid rain, global warming, or ozone depletion. The survival of living things on our planet dependson the conservation and protection of Earths resour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cience: Living Environment: Intermediate </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S.LE.I.04 ~ STUDENTS WILL: UNDERSTAND AND APPLY SCIENTIFIC CONCEPTS, PRINCIPLES, AND THEORIES PERTAINING TO THE PHYSICAL SETTING AND LIVING ENVIRONMENT AND RECOGNIZE THE HISTORICAL DEVELOPMENT OF IDEAS IN SCI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S.LE.I.04.PI.A.01 ~ LIVING ENVIRONMENT ~ compare and contrast the parts of plants, animals, and one-celled organis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S.LE.I.04.PI.A.02 ~ LIVING ENVIRONMENT ~ explain the functioning of the major human organ systems and their intera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S.LE.I.04.PI.B.01 ~ LIVING ENVIRONMENT ~ describe sexual and asexual mechanisms for passing genetic materials from generation to gene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S.LE.I.04.PI.B.02 ~ LIVING ENVIRONMENT ~ describe simple mechanisms related to the inheritance of some physical traits in offsp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S.LE.I.04.PI.C.01 ~ LIVING ENVIRONMENT ~ describe sources of variation in organisms and their structures and relate the variations to surviv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S.LE.I.04.PI.C.02 ~ LIVING ENVIRONMENT ~ describe factors responsible for competition within species and the significance of that competi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S.LE.I.04.PI.D.01 ~ LIVING ENVIRONMENT ~ observe and describe the variations in reproductive patterns of organisms, including asexual and sexual reprodu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S.LE.I.04.PI.D.02 ~ LIVING ENVIRONMENT ~ explain the role of sperm and egg cells in sexual reprodu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S.LE.I.04.PI.D.03 ~ LIVING ENVIRONMENT ~ observe and describe developmental patterns in selected plants and animals (e.g., insects, frogs, humans, seed-bearing pla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S.LE.I.04.PI.D.04 ~ LIVING ENVIRONMENT ~ observe and describe cell division at the microscopic level and its macroscopic effec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S.LE.I.04.PI.E.01 ~ LIVING ENVIRONMENT ~ compare the way a variety of living specimens carry out basic life functions and maintain dynamic equilibriu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S.LE.I.04.PI.E.02 ~ LIVING ENVIRONMENT ~ describe the importance of major nutrients, vitamins, and minerals in maintaining health and promoting growth and explain the need for a constant input of energy for living organis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S.LE.I.04.PI.F.01 ~ LIVING ENVIRONMENT ~ describe the flow of energy and matter through food chains and food web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t>S.LE.I.04.PI.F.02 ~ LIVING ENVIRONMENT ~ provide evidence that green plants make food and explain the significance of this process to other organis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rPr/>
            </w:pPr>
            <w:r>
              <w:rPr/>
              <w:t>S.LE.I.04.PI.G.01 ~ LIVING ENVIRONMENT ~ describe how living things, including humans, depend upon the living and nonliving environment for their surviv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sz w:val="32"/>
                <w:szCs w:val="3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32"/>
                <w:szCs w:val="32"/>
              </w:rPr>
            </w:pPr>
            <w:r>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shd w:fill="D9D9D9" w:val="clear"/>
              <w:rPr>
                <w:szCs w:val="28"/>
              </w:rPr>
            </w:pPr>
            <w:r>
              <w:rPr/>
              <w:t>S.LE.I.04.PI.G.02 ~ LIVING ENVIRONMENT ~ describe the effects of environmental changes on humans and other populations</w:t>
            </w:r>
          </w:p>
        </w:tc>
      </w:tr>
    </w:tbl>
    <w:p>
      <w:pPr>
        <w:pStyle w:val="Normal"/>
        <w:shd w:fill="D9D9D9" w:val="clear"/>
        <w:rPr>
          <w:szCs w:val="28"/>
        </w:rPr>
      </w:pPr>
      <w:r>
        <w:rPr>
          <w:szCs w:val="28"/>
        </w:rPr>
      </w:r>
    </w:p>
    <w:sectPr>
      <w:type w:val="nextPage"/>
      <w:pgSz w:w="12240" w:h="15840"/>
      <w:pgMar w:left="1008" w:right="1008" w:gutter="0" w:header="0" w:top="100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3:45:00Z</dcterms:created>
  <dc:creator>HSTeacher</dc:creator>
  <dc:description/>
  <cp:keywords/>
  <dc:language>en-US</dc:language>
  <cp:lastModifiedBy>Dell_Laptop</cp:lastModifiedBy>
  <cp:lastPrinted>2009-03-17T15:33:00Z</cp:lastPrinted>
  <dcterms:modified xsi:type="dcterms:W3CDTF">2009-09-23T23:45:00Z</dcterms:modified>
  <cp:revision>2</cp:revision>
  <dc:subject/>
  <dc:title>Areas and Standards Associated to Course </dc:title>
</cp:coreProperties>
</file>