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ening &amp; Critical Reasoning Development: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95" w:leader="none"/>
              </w:tabs>
              <w:ind w:left="95" w:hanging="95"/>
              <w:rPr>
                <w:sz w:val="24"/>
              </w:rPr>
            </w:pPr>
            <w:r>
              <w:rPr>
                <w:sz w:val="24"/>
              </w:rPr>
              <w:t xml:space="preserve">Steady Beat 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95" w:leader="none"/>
              </w:tabs>
              <w:ind w:left="95" w:hanging="95"/>
              <w:rPr>
                <w:sz w:val="24"/>
              </w:rPr>
            </w:pPr>
            <w:r>
              <w:rPr>
                <w:sz w:val="24"/>
              </w:rPr>
              <w:t>Rhythm vs. Beat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95" w:leader="none"/>
              </w:tabs>
              <w:ind w:left="95" w:hanging="95"/>
              <w:rPr>
                <w:sz w:val="24"/>
              </w:rPr>
            </w:pPr>
            <w:r>
              <w:rPr>
                <w:sz w:val="24"/>
              </w:rPr>
              <w:t xml:space="preserve">Dalcroze Eurhythmics: </w:t>
            </w:r>
          </w:p>
          <w:p>
            <w:pPr>
              <w:pStyle w:val="BodyText2"/>
              <w:numPr>
                <w:ilvl w:val="3"/>
                <w:numId w:val="1"/>
              </w:numPr>
              <w:tabs>
                <w:tab w:val="clear" w:pos="720"/>
                <w:tab w:val="left" w:pos="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Listen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udents feel and demonstrate steady beat through body and extremity (drum stick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Interpreting in bodily movements the rhythm/beat/sound of musical sounds.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high vs. low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long vs. short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loud vs. soft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low vs. fast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staccato vs. legato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ascending vs. descending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ng/short vs. slow/fast</w:t>
            </w:r>
          </w:p>
          <w:p>
            <w:pPr>
              <w:pStyle w:val="BodyText2"/>
              <w:ind w:left="9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ind w:left="95" w:hanging="0"/>
              <w:rPr>
                <w:sz w:val="24"/>
              </w:rPr>
            </w:pPr>
            <w:r>
              <w:rPr>
                <w:sz w:val="24"/>
              </w:rPr>
              <w:t>Students respond to listening selections in writing and discussion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variety of type of music</w:t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listening guid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ote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Written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Beat (steady beat)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Extremity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Rhythm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ound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High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Low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Loud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hort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low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Fast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taccato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Legato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Ascendi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Descendi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Lo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hort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Classical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Jazz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Pop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Funk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Swi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Hip Hop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Regga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tandards: 1, 2, 3, 6, 8, 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usic Theory &amp; Harmonica: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ime and Sound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he notation of pitch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ime Classification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Note and rest valu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/>
            </w:pPr>
            <w:r>
              <w:rPr/>
              <w:t>Time Signature</w:t>
            </w:r>
            <w:r>
              <w:rPr>
                <w:b/>
              </w:rPr>
              <w:t>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Interval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he Basic Scal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he Major Scal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he Minor Scal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Key Signatures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rPr>
                <w:b/>
                <w:b/>
              </w:rPr>
            </w:pPr>
            <w:r>
              <w:rPr/>
              <w:t>Tria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 each above bullet the students will be able to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Explain, demonstrate, perform, write and read the conten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Summarize the important facts of the conten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Examine the content in various settings through Mastery Fram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Compile and adapt the content in various settings through the Supplementary Activiti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b/>
                <w:b/>
              </w:rPr>
            </w:pPr>
            <w:r>
              <w:rPr/>
              <w:t>Distinguish the aural content through Ear Training Activit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of Knowledge through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Written Theory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im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Soun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Notati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Pit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im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Note Values (whole, quarter, eighth, sixteenth and dotted note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Rest Values (same as abo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ime Signatu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Interv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Scales (basic, major, minor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Key Signatu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ria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tandards 1, 2, 3, 4, 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ld Music &amp; Dan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1020" w:hanging="1020"/>
              <w:rPr/>
            </w:pPr>
            <w:r>
              <w:rPr/>
              <w:t>Introduction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U.S.A (Bronx)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Africa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Korea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Brazil/Portugal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Iran &amp; Israel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Choreograph Original D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ents &amp; Guidelin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 your d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flection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Finlan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Sweden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Greece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Hawaii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demonstrate knowledge of tempo and beat through body/dance mov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Students demonstrate knowledge of theory concepts by reading and playing/performing world music songs and da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horeograph and perform an original dance in set guide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evaluate their choreographing and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monstrate ability to produce specific cultures musical characteristics both individually and in ensemble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monstrate knowledge of world culture (traditions, customs, lifestyle &amp; geograph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of Knowledge through Individual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Written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World Music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Temp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Bea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Choreograp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Cultu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tandards 1, 2, 3, 4, 5, 6, 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ta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1020" w:hanging="1020"/>
              <w:rPr/>
            </w:pPr>
            <w:r>
              <w:rPr/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our Guit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ying pos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uning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Notes on the First String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Notes on the Second String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Compos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in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ose for your guit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 your composition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Notes on the Fourth String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Ch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Rock Sty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Jazz Sty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Classical Style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Ensemble Playin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demonstrate knowledge of guitar parts, correct playing position and tuning procedu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Students demonstrate knowledge of theory concepts by reading and playing music on the 1</w:t>
            </w:r>
            <w:r>
              <w:rPr>
                <w:vertAlign w:val="superscript"/>
              </w:rPr>
              <w:t>st</w:t>
            </w:r>
            <w:r>
              <w:rPr/>
              <w:t xml:space="preserve"> and 2</w:t>
            </w:r>
            <w:r>
              <w:rPr>
                <w:vertAlign w:val="superscript"/>
              </w:rPr>
              <w:t>nd</w:t>
            </w:r>
            <w:r>
              <w:rPr/>
              <w:t xml:space="preserve"> str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mpose and perform an original piece in set guide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evaluate their composition and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monstrate ability to produce characteristic tone both individually and in ensemble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monstrate balancing and blending specific chord sounds with other ensemble memb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of Knowledge through Individual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of Knowledge through Written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Str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Fre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Brid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Finger Numb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Single No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Ch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Comp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Tu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Playing Posi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T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>Bal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ind w:left="375" w:hanging="360"/>
              <w:rPr/>
            </w:pPr>
            <w:r>
              <w:rPr/>
              <w:t xml:space="preserve">Blending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tandards 1, 2, 3, 4, 5, 6, 7</w:t>
              <w:b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sic Histor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945" w:hanging="945"/>
              <w:rPr/>
            </w:pPr>
            <w:r>
              <w:rPr/>
              <w:t>Early Mus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Middle Ag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enaissance</w:t>
            </w:r>
          </w:p>
          <w:p>
            <w:pPr>
              <w:pStyle w:val="Normal"/>
              <w:numPr>
                <w:ilvl w:val="3"/>
                <w:numId w:val="1"/>
              </w:numPr>
              <w:ind w:left="252" w:hanging="252"/>
              <w:rPr/>
            </w:pPr>
            <w:r>
              <w:rPr/>
              <w:t>The Eighteenth Centu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Baroque Perio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roque Instru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cal Baroqu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ic &amp; the enlightenment (symphony)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The Nineteenth Centu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ethov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mantic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era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/>
              <w:t>The Twentieth Centu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rn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ternatives to Modernis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ic in America: Jaz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ic yet to come</w:t>
            </w:r>
          </w:p>
          <w:p>
            <w:pPr>
              <w:pStyle w:val="BodyText3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explain and demonstrate the differences between Western and non-Western mus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issect and analyze the elements in each musical peri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ummarize the culture of the times, as related to mus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lassify a major composer with each musical peri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formulate a theory for future music styles/perio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tion of Knowledge through Performan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Demonstration of Knowledge through Written Work and Projects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 Incentive to Perform Beyond Minimum Standards by applying what they know about the past to formulate a theory about future mus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and Classroom Behavi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Western Musi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Non-Western Musi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Middle Ag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Renaissan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Baroqu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Enlightenm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Sympho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Romanticis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Ope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Modernis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  <w:t>Jaz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5" w:leader="none"/>
              </w:tabs>
              <w:ind w:left="720" w:hanging="705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National Standard 1, 5, 6, 7, 8, 9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5"/>
        </w:tabs>
        <w:ind w:left="45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75"/>
        </w:tabs>
        <w:ind w:left="11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95"/>
        </w:tabs>
        <w:ind w:left="18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35"/>
        </w:tabs>
        <w:ind w:left="33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55"/>
        </w:tabs>
        <w:ind w:left="40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75"/>
        </w:tabs>
        <w:ind w:left="47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95"/>
        </w:tabs>
        <w:ind w:left="54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15"/>
        </w:tabs>
        <w:ind w:left="62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34:00Z</dcterms:created>
  <dc:creator>Monica Daigler</dc:creator>
  <dc:description/>
  <cp:keywords/>
  <dc:language>en-US</dc:language>
  <cp:lastModifiedBy>Starpoint Central School District</cp:lastModifiedBy>
  <dcterms:modified xsi:type="dcterms:W3CDTF">2009-03-05T19:34:00Z</dcterms:modified>
  <cp:revision>2</cp:revision>
  <dc:subject/>
  <dc:title/>
</cp:coreProperties>
</file>