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</w:t>
        <w:tab/>
        <w:t>Date: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5</w:t>
      </w:r>
      <w:r>
        <w:rPr>
          <w:rFonts w:cs="Comic Sans MS" w:ascii="Comic Sans MS" w:hAnsi="Comic Sans MS"/>
          <w:b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Grade Ecosystems Common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Which process adds oxygen to the Earth’s Atmospher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ic eruptions</w:t>
        <w:tab/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erosion of rock surfaces</w:t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)</w:t>
        <w:tab/>
        <w:t>competition among speci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4)</w:t>
        <w:tab/>
        <w:t>photosynthesis by green pl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oup of different organisms that live together in an area is t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community</w:t>
        <w:tab/>
        <w:tab/>
        <w:tab/>
        <w:tab/>
        <w:t>(3)</w:t>
        <w:tab/>
        <w:t>nic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opulation</w:t>
        <w:tab/>
        <w:tab/>
        <w:tab/>
        <w:tab/>
        <w:t>(4)</w:t>
        <w:tab/>
        <w:t>spec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ssil Fuel is derived from prehistoric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oes</w:t>
        <w:tab/>
        <w:tab/>
        <w:tab/>
        <w:tab/>
        <w:t>(3)</w:t>
        <w:tab/>
        <w:t>flood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lants and animals</w:t>
        <w:tab/>
        <w:tab/>
        <w:tab/>
        <w:t>(4)</w:t>
        <w:tab/>
        <w:t>earthqu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ving things are classified as producers or consumers according to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peed of moveme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ze of their communit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obtain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reproduc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decomposers obtain their food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ting and killing prey for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ing carbon dioxide and water into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orbing food from dead organism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ing food from oxygen and sun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Blank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Word Bank below to complete the sentenc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 Ban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act</w:t>
        <w:tab/>
        <w:tab/>
        <w:tab/>
        <w:tab/>
        <w:t>pollution</w:t>
        <w:tab/>
        <w:tab/>
        <w:tab/>
        <w:t>energ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nrenewable resource</w:t>
        <w:tab/>
        <w:tab/>
        <w:t>species</w:t>
        <w:tab/>
        <w:tab/>
        <w:tab/>
        <w:t>extin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newable resources</w:t>
        <w:tab/>
        <w:tab/>
        <w:t>pollutant</w:t>
        <w:tab/>
        <w:tab/>
        <w:tab/>
        <w:t>ecosyste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in the lake was caused by the use of fertilizers and pesticides nearb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 ______________________ is limited in supp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n is an ____________________ sou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lves and foxes are different 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of polar bears is likely to happen within one hundred years if global warming is not rever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arah Desert is an ___________________ with a unique community of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_________________ in a landfill can leach into groundwater and enter city’s supply of drinking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here is an unlimited supply of 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n ecosystem, organisms will ___________________ with each 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224905</wp:posOffset>
            </wp:positionV>
            <wp:extent cx="4114800" cy="300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5.  </w:t>
      </w:r>
      <w:r>
        <w:rPr>
          <w:rFonts w:cs="NewCenturySchlbk-Roman" w:ascii="Comic Sans MS" w:hAnsi="Comic Sans MS"/>
        </w:rPr>
        <w:t xml:space="preserve">The diagram below shows the life cycle of a frog. Four stages of development are labeled </w:t>
      </w:r>
      <w:r>
        <w:rPr>
          <w:rFonts w:cs="NewCenturySchlbk-Italic" w:ascii="Comic Sans MS" w:hAnsi="Comic Sans MS"/>
          <w:i/>
          <w:iCs/>
        </w:rPr>
        <w:t>A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B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C</w:t>
      </w:r>
      <w:r>
        <w:rPr>
          <w:rFonts w:cs="NewCenturySchlbk-Roman" w:ascii="Comic Sans MS" w:hAnsi="Comic Sans MS"/>
        </w:rPr>
        <w:t xml:space="preserve">, and </w:t>
      </w:r>
      <w:r>
        <w:rPr>
          <w:rFonts w:cs="NewCenturySchlbk-Italic" w:ascii="Comic Sans MS" w:hAnsi="Comic Sans MS"/>
          <w:i/>
          <w:iCs/>
        </w:rPr>
        <w:t>D</w:t>
      </w:r>
      <w:r>
        <w:rPr>
          <w:rFonts w:cs="NewCenturySchlbk-Roman" w:ascii="Comic Sans MS" w:hAnsi="Comic Sans MS"/>
        </w:rPr>
        <w:t>.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/>
        <w:drawing>
          <wp:inline distT="0" distB="0" distL="0" distR="0">
            <wp:extent cx="5144135" cy="375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NewCenturySchlbk-Roman"/>
          <w:sz w:val="28"/>
          <w:szCs w:val="28"/>
        </w:rPr>
      </w:pPr>
      <w:r>
        <w:rPr>
          <w:rFonts w:cs="NewCenturySchlbk-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  <w:t>Which letter shows the adult stage of development?</w:t>
      </w:r>
    </w:p>
    <w:p>
      <w:pPr>
        <w:pStyle w:val="Normal"/>
        <w:autoSpaceDE w:val="false"/>
        <w:rPr>
          <w:rFonts w:ascii="Comic Sans MS" w:hAnsi="Comic Sans MS" w:cs="NewCenturySchlbk-Italic"/>
          <w:iCs/>
        </w:rPr>
      </w:pPr>
      <w:r>
        <w:rPr>
          <w:rFonts w:cs="NewCenturySchlbk-Roman" w:ascii="Comic Sans MS" w:hAnsi="Comic Sans MS"/>
        </w:rPr>
        <w:t xml:space="preserve">(1) </w:t>
      </w:r>
      <w:r>
        <w:rPr>
          <w:rFonts w:cs="NewCenturySchlbk-Italic" w:ascii="Comic Sans MS" w:hAnsi="Comic Sans MS"/>
          <w:iCs/>
        </w:rPr>
        <w:t>A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2) B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3) C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4) D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rt Answer Question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16 through 19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object w:dxaOrig="10668" w:dyaOrig="7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381.05pt" filled="f" o:ole="">
            <v:imagedata r:id="rId5" o:title=""/>
          </v:shape>
          <o:OLEObject Type="Embed" ProgID="" ShapeID="ole_rId4" DrawAspect="Content" ObjectID="_431059053" r:id="rId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the symbol below that shows a community in the model.</w:t>
      </w:r>
    </w:p>
    <w:p>
      <w:pPr>
        <w:pStyle w:val="Normal"/>
        <w:ind w:left="360" w:hanging="0"/>
        <w:rPr/>
      </w:pPr>
      <w:r>
        <w:rPr/>
        <w:object w:dxaOrig="7620" w:dyaOrig="1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05pt;height:76.2pt" filled="f" o:ole="">
            <v:imagedata r:id="rId7" o:title=""/>
          </v:shape>
          <o:OLEObject Type="Embed" ProgID="" ShapeID="ole_rId6" DrawAspect="Content" ObjectID="_546897741" r:id="rId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ource of energy for the ecosystem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removing the grass would affect the other living things in the ecosyste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k a living organism from the diagram above and describe how spraying an insecticide (Raid) affects that organis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20 through 22 on the diagram below and your knowledge of science.  The diagram shows the Sun and a green pla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object w:dxaOrig="6096" w:dyaOrig="6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85pt;height:304.85pt" filled="f" o:ole="">
            <v:imagedata r:id="rId9" o:title=""/>
          </v:shape>
          <o:OLEObject Type="Embed" ProgID="" ShapeID="ole_rId8" DrawAspect="Content" ObjectID="_144214121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dentify </w:t>
      </w:r>
      <w:r>
        <w:rPr>
          <w:rFonts w:cs="Comic Sans MS" w:ascii="Comic Sans MS" w:hAnsi="Comic Sans MS"/>
          <w:i/>
        </w:rPr>
        <w:t xml:space="preserve">one </w:t>
      </w:r>
      <w:r>
        <w:rPr>
          <w:rFonts w:cs="Comic Sans MS" w:ascii="Comic Sans MS" w:hAnsi="Comic Sans MS"/>
        </w:rPr>
        <w:t>labeled part of the plant that carries on photosynthesi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In addition to sunlight and chlorophyll, what is one material that a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plant needs to carry on photosynthesi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22.  When plants go through photosynthesis, what do they ma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se your answer to question 23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object w:dxaOrig="10668" w:dyaOrig="6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4pt;height:304.85pt" filled="f" o:ole="">
            <v:imagedata r:id="rId11" o:title=""/>
          </v:shape>
          <o:OLEObject Type="Embed" ProgID="" ShapeID="ole_rId10" DrawAspect="Content" ObjectID="_867084737" r:id="rId10"/>
        </w:objec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</w:rPr>
        <w:t xml:space="preserve">23.  Identify one herbivore, carnivore, and omnivore shown in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.  Write your answers in the table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b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m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ase your answer to question 24 on the diagram below and your knowledge of science.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/>
      </w:pPr>
      <w:r>
        <w:rPr/>
        <w:object w:dxaOrig="7620" w:dyaOrig="3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1.05pt;height:152.4pt" filled="f" o:ole="">
            <v:imagedata r:id="rId13" o:title=""/>
          </v:shape>
          <o:OLEObject Type="Embed" ProgID="" ShapeID="ole_rId12" DrawAspect="Content" ObjectID="_707350584" r:id="rId1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dentify one way in which animals are dependent on plan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 carnivore, an herbivore, and an omnivore?  In which category would a deer be classifi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CenturySchlbk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anuary 21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21:00Z</dcterms:created>
  <dc:creator>ro'brien</dc:creator>
  <dc:description/>
  <cp:keywords/>
  <dc:language>en-US</dc:language>
  <cp:lastModifiedBy>ro'brien</cp:lastModifiedBy>
  <cp:lastPrinted>2009-11-19T13:28:00Z</cp:lastPrinted>
  <dcterms:modified xsi:type="dcterms:W3CDTF">2010-01-21T18:37:00Z</dcterms:modified>
  <cp:revision>5</cp:revision>
  <dc:subject/>
  <dc:title>Name: _____________________________</dc:title>
</cp:coreProperties>
</file>