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190015678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869118116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44765303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637922688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398078935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